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ô¶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ÃÆé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»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 xml:space="preserve">çÆ Ã÷Å ìÅð¶ </w:t>
      </w:r>
      <w:r>
        <w:rPr>
          <w:rFonts w:cs="Arial" w:ascii="Arial" w:hAnsi="Arial"/>
          <w:b/>
          <w:sz w:val="44"/>
          <w:szCs w:val="44"/>
        </w:rPr>
        <w:t>UN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¹¾Õ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òÅ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ì¿×ñÅ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à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Ã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UN</w:t>
      </w:r>
      <w:r>
        <w:rPr>
          <w:rFonts w:cs="DRChatrikWeb" w:ascii="Satluj" w:hAnsi="Satluj"/>
          <w:sz w:val="24"/>
          <w:szCs w:val="24"/>
        </w:rPr>
        <w:t>)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±¿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×à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¢ </w:t>
      </w:r>
      <w:r>
        <w:rPr>
          <w:rFonts w:cs="DRChatrikWeb"/>
          <w:b/>
          <w:sz w:val="24"/>
          <w:szCs w:val="24"/>
        </w:rPr>
        <w:t>UN</w:t>
      </w:r>
      <w:r>
        <w:rPr>
          <w:rFonts w:cs="DRChatrikWeb" w:ascii="Satluj" w:hAnsi="Satluj"/>
          <w:sz w:val="24"/>
          <w:szCs w:val="24"/>
        </w:rPr>
        <w:t xml:space="preserve">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òêÈ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éå¯é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åÅð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Æø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Ü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åÅð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N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¯ñ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ï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¢ </w:t>
      </w:r>
      <w:r>
        <w:rPr>
          <w:rFonts w:cs="DRChatrikWeb"/>
          <w:b/>
          <w:sz w:val="24"/>
          <w:szCs w:val="24"/>
        </w:rPr>
        <w:t>UN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ò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çÅÃ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Ã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òêÈ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¿×ñÅ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ÅÇÂÇìÀ±é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¦Ø¶ </w:t>
      </w:r>
      <w:r>
        <w:rPr>
          <w:rFonts w:cs="DRChatrikWeb" w:ascii="Satluj" w:hAnsi="Satluj"/>
          <w:sz w:val="24"/>
          <w:szCs w:val="24"/>
        </w:rPr>
        <w:t>Ã¯î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Ã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ò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 ÃÆ¢ G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ÃÆéÅ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×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ÔÅ÷ðÆ 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Ã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ï¯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ç¹¾Ü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ÔÃ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»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íÅðå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Ã¾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Á½ð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ù</w:t>
      </w:r>
      <w:r>
        <w:rPr>
          <w:rFonts w:cs="Satluj" w:ascii="Satluj" w:hAnsi="Satluj"/>
          <w:b/>
          <w:sz w:val="48"/>
          <w:szCs w:val="48"/>
        </w:rPr>
        <w:t xml:space="preserve"> éÅ Õð¯ </w:t>
      </w:r>
      <w:r>
        <w:rPr>
          <w:rFonts w:cs="DRChatrikWeb" w:ascii="Satluj" w:hAnsi="Satluj"/>
          <w:b/>
          <w:sz w:val="48"/>
          <w:szCs w:val="48"/>
        </w:rPr>
        <w:t>å¿× - êÅÇÕ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ÁçÅñ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ñÅÔ½ð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Õ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ñ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</w:t>
      </w:r>
      <w:r>
        <w:rPr>
          <w:rFonts w:cs="Satluj" w:ascii="Satluj" w:hAnsi="Satluj"/>
          <w:sz w:val="24"/>
          <w:szCs w:val="24"/>
        </w:rPr>
        <w:t xml:space="preserve"> Õ¶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Ç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 þ,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ç¾åÅ þ¢ </w:t>
      </w:r>
      <w:r>
        <w:rPr>
          <w:rFonts w:cs="Satluj" w:ascii="Satluj" w:hAnsi="Satluj"/>
          <w:sz w:val="24"/>
          <w:szCs w:val="24"/>
        </w:rPr>
        <w:t xml:space="preserve">À°Ã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Ç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Ã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ðì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DH)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,@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¬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ï¿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Ö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ðèÅ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êðå¶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ñÅÔ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Ô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 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¯îÆ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ÖÈê¹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ñ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Ç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èÅ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éÕÅ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ò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È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ÖÈê¹ðÅ</w:t>
      </w:r>
      <w:r>
        <w:rPr>
          <w:rFonts w:cs="Satluj" w:ascii="Satluj" w:hAnsi="Satluj"/>
          <w:sz w:val="24"/>
          <w:szCs w:val="24"/>
        </w:rPr>
        <w:t xml:space="preserve"> ÚñÆ </w:t>
      </w:r>
      <w:r>
        <w:rPr>
          <w:rFonts w:cs="DRChatrikWeb" w:ascii="Satluj" w:hAnsi="Satluj"/>
          <w:sz w:val="24"/>
          <w:szCs w:val="24"/>
        </w:rPr>
        <w:t>×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Ø¶ î³×ñ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Ô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 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 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ÖÈê¹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ðÈõÅì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¢ ñÅÔ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ð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àÆôé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¶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 êàÆô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¶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ç¯Ô»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Üì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 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×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ÕÃå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×Çð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åÅò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°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âÆ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ñ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¶Ã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Õô¹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, </w:t>
      </w:r>
      <w:r>
        <w:rPr>
          <w:rFonts w:cs="Satluj" w:ascii="Satluj" w:hAnsi="Satluj"/>
          <w:sz w:val="24"/>
          <w:szCs w:val="24"/>
        </w:rPr>
        <w:t>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;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ÕÃ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ÔÆ êÅÇÕÃåÅé </w:t>
      </w:r>
      <w:r>
        <w:rPr>
          <w:rFonts w:cs="DRChatrikWeb" w:ascii="Satluj" w:hAnsi="Satluj"/>
          <w:sz w:val="24"/>
          <w:szCs w:val="24"/>
        </w:rPr>
        <w:t>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¶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 ÇðÔÅ þ¢ Ç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ð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 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ÃÇ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, é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Ã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, Áå¶ î¶ðÅ éÅî Ô¹ä é±ð Ô¹ÃËé þ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êÈðæ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ñ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ÅéÆ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³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êÛ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Þ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AGE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ñ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ÅÁç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¹ðÅåé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¾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ñÖ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Æ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 ÕðòÅÂ¶ çðôé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atluj" w:hAnsi="Satluj" w:cs="DRChatrikWeb"/>
          <w:b/>
          <w:b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îéçÆê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Ö¹ðî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Ô¿îåê¹ð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×ñÅÃ×¯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íÅ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Õ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ä? 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ñÇò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Åé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ÇÃÕ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¹¾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Ã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»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À°Ô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ÁÅêä¶ éÅñ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¢ ÃÕ½à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Çâéì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G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ÅÔ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¯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ÔÅð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à¯ð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Ôé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Ëº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Çâéì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 Ãê¹ð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×ÂÆ </w:t>
      </w:r>
      <w:r>
        <w:rPr>
          <w:rFonts w:cs="DRChatrikWeb" w:ascii="Satluj" w:hAnsi="Satluj"/>
          <w:sz w:val="24"/>
          <w:szCs w:val="24"/>
        </w:rPr>
        <w:t>ÃÆ¢ 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Åð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>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Å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¾ñ¶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ÇÂÔ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ì÷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½Ç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ôÆÁË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ÃÅÇÂ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E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Çâéì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ËÇ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¶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G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³Çà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éÆòð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ò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Ô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ô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¾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ÅÃ×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¾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½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ÅÃ×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Õ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ñÅÃ×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Ü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AE@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ÆÁ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Õ¶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éÃÅ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ÆÇÜ¿×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àÁ¼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éò¶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ÇÃ÷ 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Ã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îå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º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Õ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¯Â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ÂéÃÅ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AE@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Åñ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åÕ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Ü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ÃÕ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þ?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ìçñ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åÅò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×Á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À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ò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ãÅ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Æ¢ ôËé÷Ëé-ÁÅèÅ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àÁ¼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é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ÇÃ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Ç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, </w:t>
      </w:r>
      <w:r>
        <w:rPr>
          <w:rFonts w:cs="Satluj" w:ascii="Satluj" w:hAnsi="Satluj"/>
          <w:sz w:val="24"/>
          <w:szCs w:val="24"/>
        </w:rPr>
        <w:t xml:space="preserve">Áå¶ À°Ã é¶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¾åòêÈ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Ü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, ÇÂ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Æ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½º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ô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ª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ðÅ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¿â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Æ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¯ÇÜ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ãÅ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¶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ñ¯é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ÇÃ÷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ÃÅÇÂ¿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Å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¯ÃÅÂÆÇéÇ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×È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Ü»</w:t>
      </w:r>
      <w:r>
        <w:rPr>
          <w:rFonts w:cs="Satluj" w:ascii="Satluj" w:hAnsi="Satluj"/>
          <w:sz w:val="24"/>
          <w:szCs w:val="24"/>
        </w:rPr>
        <w:t xml:space="preserve"> Ó</w:t>
      </w:r>
      <w:r>
        <w:rPr>
          <w:rFonts w:cs="DRChatrikWeb" w:ascii="Satluj" w:hAnsi="Satluj"/>
          <w:sz w:val="24"/>
          <w:szCs w:val="24"/>
        </w:rPr>
        <w:t>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ÚÈÇÔ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ï¯×ô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µÃà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ðîÈ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I.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D.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Æ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Æ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ðÅå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Á½ñ¯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ê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¢ TA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Õ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æÅðæò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,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Õ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,U 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Åñ¯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¿×Ô¹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ÂÆî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ò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ÚÃê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T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ÃÆ </w:t>
      </w:r>
      <w:r>
        <w:rPr>
          <w:rFonts w:cs="DRChatrikWeb" w:ascii="Satluj" w:hAnsi="Satluj"/>
          <w:sz w:val="24"/>
          <w:szCs w:val="24"/>
        </w:rPr>
        <w:t>ÕðçÅ, 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U ôËºØ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Â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-Ã¿Ãæ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ÇÕÔÅ¢ </w:t>
      </w:r>
      <w:r>
        <w:rPr>
          <w:rFonts w:cs="Satluj" w:ascii="Satluj" w:hAnsi="Satluj"/>
          <w:sz w:val="24"/>
          <w:szCs w:val="24"/>
        </w:rPr>
        <w:t>T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Æ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ÚÃ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U 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¯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ÁÅ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èÅ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Ô¯ò¶×Æ¢ </w:t>
      </w:r>
      <w:r>
        <w:rPr>
          <w:rFonts w:cs="Satluj" w:ascii="Satluj" w:hAnsi="Satluj"/>
          <w:sz w:val="24"/>
          <w:szCs w:val="24"/>
        </w:rPr>
        <w:t xml:space="preserve">êð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×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Á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ÕËñ¶ø¯ðéÆÁÅ</w:t>
      </w:r>
      <w:r>
        <w:rPr>
          <w:rFonts w:cs="Satluj" w:ascii="Satluj" w:hAnsi="Satluj"/>
          <w:b/>
          <w:sz w:val="44"/>
          <w:szCs w:val="44"/>
        </w:rPr>
        <w:t xml:space="preserve"> òñ¯º </w:t>
      </w:r>
      <w:r>
        <w:rPr>
          <w:rFonts w:cs="DRChatrikWeb" w:ascii="Satluj" w:hAnsi="Satluj"/>
          <w:b/>
          <w:sz w:val="44"/>
          <w:szCs w:val="44"/>
        </w:rPr>
        <w:t>AG Ô÷Åð àð¾Õ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ÅÇÂÃËºÃ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ð¾ç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Calibri" w:hAnsi="Calibri"/>
          <w:b/>
          <w:sz w:val="22"/>
          <w:szCs w:val="22"/>
        </w:rPr>
        <w:t xml:space="preserve">US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ñ¶ø¯ð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G 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ð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</w:t>
      </w:r>
      <w:r>
        <w:rPr>
          <w:rFonts w:cs="DRChatrikWeb" w:ascii="Calibri" w:hAnsi="Calibri"/>
          <w:b/>
          <w:sz w:val="22"/>
          <w:szCs w:val="22"/>
        </w:rPr>
        <w:t>CDL</w:t>
      </w:r>
      <w:r>
        <w:rPr>
          <w:rFonts w:cs="DRChatrikWeb" w:ascii="Satluj" w:hAnsi="Satluj"/>
          <w:sz w:val="22"/>
          <w:szCs w:val="22"/>
        </w:rPr>
        <w:t>) ð¾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ðÇ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», ÇÜ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ÅÕ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âðÅÇÂ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, 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Ç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ò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öñ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ñ¶é</w:t>
      </w:r>
      <w:r>
        <w:rPr>
          <w:rFonts w:cs="Satluj" w:ascii="Satluj" w:hAnsi="Satluj"/>
          <w:b/>
          <w:sz w:val="22"/>
          <w:szCs w:val="22"/>
        </w:rPr>
        <w:t xml:space="preserve"> Á</w:t>
      </w:r>
      <w:r>
        <w:rPr>
          <w:rFonts w:cs="DRChatrikWeb" w:ascii="Satluj" w:hAnsi="Satluj"/>
          <w:b/>
          <w:sz w:val="22"/>
          <w:szCs w:val="22"/>
        </w:rPr>
        <w:t>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ÜÅéñ¶ò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ÔÅçÃ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ìä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ÕÅðé: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ÜÅÇÂ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¿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ÜÅÇÂ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ñ¶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ó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A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×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ñ½ðÆâ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ÕÅù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±-à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½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B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Æ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ñ¶ø¯ð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ÕÅù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Ã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ÕËñ¶ø¯ð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òðé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ËÇò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Ã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òË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ª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×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ÇÂò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US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ù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é÷Èðô¹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àð»Ãê¯ðà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Õ¾å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ñ¯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õ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é§ç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ø¿â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ð¯Õ¶: </w:t>
      </w:r>
      <w:r>
        <w:rPr>
          <w:rFonts w:cs="DRChatrikWeb" w:ascii="Calibri" w:hAnsi="Calibri"/>
          <w:b/>
          <w:sz w:val="22"/>
          <w:szCs w:val="22"/>
        </w:rPr>
        <w:t xml:space="preserve">US </w:t>
      </w:r>
      <w:r>
        <w:rPr>
          <w:rFonts w:cs="DRChatrikWeb" w:ascii="Satluj" w:hAnsi="Satluj"/>
          <w:sz w:val="22"/>
          <w:szCs w:val="22"/>
        </w:rPr>
        <w:t>àð»Ã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¾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»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Æ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ñ¶ø¯ð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ò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Çð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Çì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ÕÇð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ÇñÁÅ¢ â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È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ÜÅ×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 å» AG Ô÷Åð éÅÜÅÇÂ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ÇÕ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ÅòÅ â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¾Õ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×ð¶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ó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Ëñ¶ø¯ð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¿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¶åÅò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¿å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Ô¯ð </w:t>
      </w:r>
      <w:r>
        <w:rPr>
          <w:rFonts w:cs="DRChatrikWeb" w:ascii="Satluj" w:hAnsi="Satluj"/>
          <w:sz w:val="22"/>
          <w:szCs w:val="22"/>
        </w:rPr>
        <w:t>ø¿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×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éò¶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õ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éïî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ñÅ×È: </w:t>
      </w:r>
      <w:r>
        <w:rPr>
          <w:rFonts w:cs="DRChatrikWeb" w:ascii="Satluj" w:hAnsi="Satluj"/>
          <w:sz w:val="22"/>
          <w:szCs w:val="22"/>
        </w:rPr>
        <w:t>Ãå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ðòÅ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ð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ÅÂÆÇò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ôÇ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×¶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Á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Ë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×¶¢ 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, é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ï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ðô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ÇÂÃ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 ñ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éÅ×ÇðÕ»</w:t>
      </w:r>
      <w:r>
        <w:rPr>
          <w:rFonts w:cs="Satluj" w:ascii="Satluj" w:hAnsi="Satluj"/>
          <w:sz w:val="22"/>
          <w:szCs w:val="22"/>
        </w:rPr>
        <w:t xml:space="preserve"> ÓÚ¯º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 Ô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¯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×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b/>
          <w:sz w:val="40"/>
          <w:szCs w:val="40"/>
        </w:rPr>
        <w:t>US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òÅñÆ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ÅñÆÁ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¿êéÆÁ» 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×äå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ÕÅðâå¯ó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Â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ÇòòÃæ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éò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¶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×ó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B@BE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E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êÛ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È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Ú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Õ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¾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FG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,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A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é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³çÅ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îÔÆé¶-çð-îÔÆé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Çæå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ò×óç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Ü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ðÔÆ þ: </w:t>
      </w:r>
      <w:r>
        <w:rPr>
          <w:rFonts w:cs="DRChatrikWeb" w:ascii="Satluj" w:hAnsi="Satluj"/>
          <w:sz w:val="22"/>
          <w:szCs w:val="22"/>
        </w:rPr>
        <w:t>Á×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E 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G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Á»¢ Ãå¿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E 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 Áå¶ ÁÕå±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E 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F Õ¿êéÆÁ»¢ 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Æò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B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Åì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@%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ÇÕÔó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Ö¶åð Ô¯ÇÂÁ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Ãí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å¯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¾è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êÌíÅÇòå? </w:t>
      </w:r>
      <w:r>
        <w:rPr>
          <w:rFonts w:cs="DRChatrikWeb" w:ascii="Satluj" w:hAnsi="Satluj"/>
          <w:sz w:val="22"/>
          <w:szCs w:val="22"/>
        </w:rPr>
        <w:t>À°çï¯Ç×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I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), Õ¿Ç÷À±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ÕÌËôé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H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 Áå¶ ÇÃ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ñ 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E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ÆòÅñÆÁÅ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ê¼ô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ÃÅª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-ÇòòÃ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±¿Ø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¶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ðê¯ð¶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¹ä½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mp </w:t>
      </w:r>
      <w:r>
        <w:rPr>
          <w:rFonts w:cs="DRChatrikWeb" w:ascii="Satluj" w:hAnsi="Satluj"/>
          <w:b/>
          <w:sz w:val="32"/>
          <w:szCs w:val="32"/>
        </w:rPr>
        <w:t>çÆ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Calibri" w:hAnsi="Calibri"/>
          <w:b/>
          <w:sz w:val="32"/>
          <w:szCs w:val="32"/>
        </w:rPr>
        <w:t xml:space="preserve">Tariff Policy </w:t>
      </w:r>
      <w:r>
        <w:rPr>
          <w:rFonts w:cs="DRChatrikWeb" w:ascii="Satluj" w:hAnsi="Satluj"/>
          <w:b/>
          <w:sz w:val="32"/>
          <w:szCs w:val="32"/>
        </w:rPr>
        <w:t>ÕÅðé îÇÔ¿×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Ô¯ÇÂÁÅ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US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Ü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·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ð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ÃÈ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Ã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ñ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î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çï¯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åô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Çô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-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¶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÷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Ü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Ô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Á» Ôé¢ éåÆ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·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¹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íÅñ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î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Åî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íÅðå, ÁðÜéàÆéÅ, ÁËÕòÅâ¯ð, ×òÅà¶î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ñòÅâ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ä-êÆ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ÚÅ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ç¶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à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À°äÅ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ðÅéÆÜ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ñà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¾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Ú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ÇÃÁÅ¢ Õ½øÆ, Õ¶ñ¶, ìÆ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ð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ÕÅð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ò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¢ 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×Çó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·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¢</w:t>
      </w:r>
    </w:p>
    <w:p>
      <w:pPr>
        <w:pStyle w:val="Normal1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î¹ÁÅøÆ î³×ä ç¶ ìÅòÜÈç </w:t>
      </w:r>
      <w:r>
        <w:rPr>
          <w:b/>
          <w:sz w:val="36"/>
          <w:szCs w:val="36"/>
        </w:rPr>
        <w:t>Trump</w:t>
      </w:r>
      <w:r>
        <w:rPr>
          <w:rFonts w:cs="Satluj" w:ascii="Satluj" w:hAnsi="Satluj"/>
          <w:b/>
          <w:sz w:val="36"/>
          <w:szCs w:val="36"/>
        </w:rPr>
        <w:t xml:space="preserve"> Õð¶×Å </w:t>
      </w:r>
      <w:r>
        <w:rPr>
          <w:b/>
          <w:sz w:val="36"/>
          <w:szCs w:val="36"/>
        </w:rPr>
        <w:t>BBC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ê³Ü </w:t>
      </w:r>
      <w:r>
        <w:rPr>
          <w:rFonts w:cs="DRChatrikWeb" w:ascii="Satluj" w:hAnsi="Satluj"/>
          <w:b/>
          <w:sz w:val="36"/>
          <w:szCs w:val="36"/>
        </w:rPr>
        <w:t>ÇìñÆÁ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âÅñð ç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¹Õ¾çî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bookmarkStart w:id="0" w:name="_Hlk214294773"/>
      <w:r>
        <w:rPr>
          <w:rFonts w:cs="DRChatrikWeb" w:ascii="Calibri" w:hAnsi="Calibri"/>
          <w:b/>
          <w:sz w:val="22"/>
          <w:szCs w:val="22"/>
        </w:rPr>
        <w:t>BBC</w:t>
      </w:r>
      <w:bookmarkEnd w:id="0"/>
      <w:r>
        <w:rPr>
          <w:rFonts w:cs="DRChatrikWeb" w:ascii="Calibri" w:hAnsi="Calibri"/>
          <w:b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 (ÇìÌÇà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Ì½âÕÅÃÇà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½ðê¯ð¶ôé) ÇõñÅ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ù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À°ä×¶, íÅ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âÆÇà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ÁÅ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ÇÕÀ±îËºàð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ò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B@B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ÇÃ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Çó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¿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¾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³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ñÆÁ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ñ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¾ç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×¶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÷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¯ÖÅè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È¿Ô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Õ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ìç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Çñ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ÔÅñ»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é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âÆÇà¿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 ×ÂÆ</w:t>
      </w:r>
      <w:r>
        <w:rPr>
          <w:rFonts w:cs="Satluj" w:ascii="Satluj" w:hAnsi="Satluj"/>
          <w:sz w:val="22"/>
          <w:szCs w:val="22"/>
        </w:rPr>
        <w:t xml:space="preserve"> ÃÆ,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ò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 xml:space="preserve">ÇêÁÅ¢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ì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ñ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Á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ÁÅ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× ñÂ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òÅ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ÇÂðËÕà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Raavi" w:ascii="Calibri" w:hAnsi="Calibri"/>
          <w:b/>
          <w:sz w:val="22"/>
          <w:szCs w:val="22"/>
        </w:rPr>
        <w:t>Tim Davie</w:t>
      </w:r>
      <w:r>
        <w:rPr>
          <w:rFonts w:cs="Raavi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Raavi" w:ascii="Calibri" w:hAnsi="Calibri"/>
          <w:b/>
          <w:sz w:val="22"/>
          <w:szCs w:val="22"/>
        </w:rPr>
        <w:t>Deborah Turness</w:t>
      </w:r>
      <w:r>
        <w:rPr>
          <w:rFonts w:cs="Raavi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Öê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÷Å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Ô¹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åÆø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íÅ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BBC</w:t>
      </w:r>
      <w:r>
        <w:rPr>
          <w:rFonts w:cs="DRChatrikWeb" w:ascii="Satluj" w:hAnsi="Satluj"/>
          <w:sz w:val="22"/>
          <w:szCs w:val="22"/>
        </w:rPr>
        <w:t xml:space="preserve"> 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ÁÅ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×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¾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ÁÅò÷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é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¾çî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ª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î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Ô¹¿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Ü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 xml:space="preserve">¦âé ç¶ Ãí å¯º ê¹ðÅä¶ </w:t>
      </w:r>
      <w:r>
        <w:rPr>
          <w:b/>
          <w:sz w:val="40"/>
          <w:szCs w:val="40"/>
        </w:rPr>
        <w:t xml:space="preserve">Restaurant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ÚÅÀ°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¼×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ÅÂ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ðåÅéò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ÅéÃÅî¶</w:t>
      </w:r>
    </w:p>
    <w:p>
      <w:pPr>
        <w:pStyle w:val="Normal1"/>
        <w:jc w:val="both"/>
        <w:rPr>
          <w:rFonts w:ascii="Satluj" w:hAnsi="Satluj" w:cs="Satluj"/>
          <w:b/>
          <w:b/>
          <w:sz w:val="22"/>
          <w:szCs w:val="22"/>
        </w:rPr>
      </w:pPr>
      <w:r>
        <w:rPr>
          <w:rFonts w:cs="Satluj" w:ascii="Satluj" w:hAnsi="Satluj"/>
          <w:b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ìðåÅé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éÃÅî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ðÅ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ðÅÃò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Ú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ÇÔ¿î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¶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é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ÆÜ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Ì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ÅÀ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Ë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ÅÂÆî÷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êÌÕÅÇ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¾ñ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ÂÆ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¯âÆòÅñÅ, ð¶Áî³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ñËº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ôË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ÈÕ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×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Ã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Ëµ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Õ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ÅÀ±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Ãà¶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ê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¿î¶ò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¢ ÇòÕ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êÌË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IB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êÛñ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ðîÆÁ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òÆðÅÃòÅî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µî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ìÇñÀ±.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ÇÚ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Æ÷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ÇòÁ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ò¶×Å, ÇÕª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ÅÀ±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Ãà¶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î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êð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÷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æ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çø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îÆ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÷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òÅ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¶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Ãæ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Ô¹¿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õÅéÃÅÇî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å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ñ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TÁÇÜ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ËÃà¯ð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åìç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Ëð-òÅÇÜ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×Å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ð-ÃêÅà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Ú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¿í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°ÕÃ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¶×Å¢ ÇÜò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ÅÀ±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ðÅ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ìçÆ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ÇåÔÅ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Çñ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é¾Õ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À°îð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¹¾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¯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Â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óÕÆ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ìÌà¶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ôÅÇÂ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Ç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ðàô¯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ÔÅ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ðñí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Æî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ê¯ÇâÃàð½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ÆÇ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¯à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÷¹ð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»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¢ 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é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¶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Õ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¾Ú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ñÕ¹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Æ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î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àÕ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</w:t>
      </w:r>
      <w:r>
        <w:rPr>
          <w:rFonts w:cs="Satluj" w:ascii="Satluj" w:hAnsi="Satluj"/>
          <w:sz w:val="22"/>
          <w:szCs w:val="22"/>
        </w:rPr>
        <w:t xml:space="preserve">,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F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ÇÕÃ¶ </w:t>
      </w:r>
      <w:r>
        <w:rPr>
          <w:rFonts w:cs="DRChatrikWeb" w:ascii="Satluj" w:hAnsi="Satluj"/>
          <w:sz w:val="22"/>
          <w:szCs w:val="22"/>
        </w:rPr>
        <w:t>îÇÔ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»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Úê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ôÇÕ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Çð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¢ ÃÕÈñ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ì¾Ú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÷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âÅªç¶ Ãé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×ÌËéÆ (</w:t>
      </w:r>
      <w:r>
        <w:rPr>
          <w:rFonts w:cs="DRChatrikWeb" w:ascii="Satluj" w:hAnsi="Satluj"/>
          <w:sz w:val="22"/>
          <w:szCs w:val="22"/>
        </w:rPr>
        <w:t>ç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éÆ) ÕÇ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óÅªç¶ òÆ Ãé¢ 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Ô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Û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¹Ô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Ë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?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ÅÁ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ÇÔ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Û¾â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Æî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Ö</w:t>
      </w:r>
      <w:r>
        <w:rPr>
          <w:rFonts w:cs="Satluj" w:ascii="Satluj" w:hAnsi="Satluj"/>
          <w:sz w:val="22"/>
          <w:szCs w:val="22"/>
        </w:rPr>
        <w:t xml:space="preserve"> ÓÚ¯º </w:t>
      </w:r>
      <w:r>
        <w:rPr>
          <w:rFonts w:cs="DRChatrikWeb" w:ascii="Satluj" w:hAnsi="Satluj"/>
          <w:sz w:val="22"/>
          <w:szCs w:val="22"/>
        </w:rPr>
        <w:t>ÇÃðø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¿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ð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ðì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Æ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Æ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÷¹ð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Ì¶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Æî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ñ¾Û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¼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Æî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çðÈ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°ÕÃ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ÅÀ°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,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D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â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÷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ÔÅ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ÆâÆÁ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Õ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¾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ÅÇÂÁÅ¢ ÁÅÇõð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F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ÇÂ¾Õ </w:t>
      </w:r>
      <w:r>
        <w:rPr>
          <w:rFonts w:cs="DRChatrikWeb" w:ascii="Satluj" w:hAnsi="Satluj"/>
          <w:sz w:val="22"/>
          <w:szCs w:val="22"/>
        </w:rPr>
        <w:t>ø¶ÃÇñø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Ü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¢ âÅÕ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Ô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ðÆ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ðÆì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¿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ñ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î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¢ ÃðÜ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Ô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à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ÆÁ» 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ó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»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Ö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¾×Æ, 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ÂÆ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÷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¿ç×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Á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øå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ÓÚ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Romance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Ë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ndians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äÅ Çç¾å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ðÕÅð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ñÆ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¦î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¶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Õ¾á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ÔÕðîÆÁ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é÷çÆÕ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¾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¢ ÇÂ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Á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Çç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ñ¶ôéÇô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ñËàø½ð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Raavi" w:ascii="Calibri" w:hAnsi="Calibri"/>
          <w:b/>
          <w:sz w:val="22"/>
          <w:szCs w:val="22"/>
        </w:rPr>
        <w:t>Ashley Madison</w:t>
      </w:r>
      <w:r>
        <w:rPr>
          <w:rFonts w:cs="Raavi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A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ðò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à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C Ô÷Åð E@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ñ×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íÅð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Ó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Office Romance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ÃÇæåÆ: </w:t>
      </w:r>
      <w:r>
        <w:rPr>
          <w:rFonts w:cs="DRChatrikWeb" w:ascii="Satluj" w:hAnsi="Satluj"/>
          <w:sz w:val="22"/>
          <w:szCs w:val="22"/>
        </w:rPr>
        <w:t>Çðê¯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é°Ã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ËÕÃÆÕ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C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¹¾ñ·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ÃÇÔÕðîÆÁ» éÅñ ð¯îËºÇàÕ </w:t>
      </w:r>
      <w:r>
        <w:rPr>
          <w:rFonts w:cs="DRChatrikWeb" w:ascii="Satluj" w:hAnsi="Satluj"/>
          <w:sz w:val="22"/>
          <w:szCs w:val="22"/>
        </w:rPr>
        <w:t>Çðô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¶¢ À°Ã 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D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È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§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ÂÁÅ¢ åÆÜ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>UK, US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Calibri" w:hAnsi="Calibri"/>
          <w:b/>
          <w:sz w:val="22"/>
          <w:szCs w:val="22"/>
        </w:rPr>
        <w:t xml:space="preserve">Canada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Õ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C@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ÆÃ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à¾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î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ð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ÕÅì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Ç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¢ 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ÇÔÕðîÆÁ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ìÇä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ËºÇà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ðÆ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Ç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ÔÅª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×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ÕÅð, ÇÃ¿×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ÅÔ¹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ñ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¶òðÇà÷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(ê¼ÖêÅå) 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Ô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Ô½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Ç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Á½ÇøÃ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ð¯îËºÃ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ç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øÅÇÂç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Ú¹ä½åÆÁ»: </w:t>
      </w:r>
      <w:r>
        <w:rPr>
          <w:rFonts w:cs="DRChatrikWeb" w:ascii="Satluj" w:hAnsi="Satluj"/>
          <w:sz w:val="22"/>
          <w:szCs w:val="22"/>
        </w:rPr>
        <w:t>Á½Ç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¶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î¶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é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Å¢ 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¿×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¯Õ»</w:t>
      </w:r>
      <w:r>
        <w:rPr>
          <w:rFonts w:cs="Satluj" w:ascii="Satluj" w:hAnsi="Satluj"/>
          <w:sz w:val="22"/>
          <w:szCs w:val="22"/>
        </w:rPr>
        <w:t xml:space="preserve"> ÇòÚ</w:t>
      </w:r>
      <w:r>
        <w:rPr>
          <w:rFonts w:cs="DRChatrikWeb" w:ascii="Satluj" w:hAnsi="Satluj"/>
          <w:sz w:val="22"/>
          <w:szCs w:val="22"/>
        </w:rPr>
        <w:t>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Õ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Å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Ô¹¿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¶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Ã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ÅÔ¹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ôÇÕ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ìÌ¶ÕÁ¼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¯øËô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Ô½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ä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¾Ö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ôÇÕ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òé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ñËº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Ü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¼Öê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¿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ø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îÕÅÜ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ª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Õ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íÅð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ÓÚ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½ÇøÃ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ð¯îËºÃ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îé÷È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þ? </w:t>
      </w:r>
      <w:r>
        <w:rPr>
          <w:rFonts w:cs="DRChatrikWeb" w:ascii="Satluj" w:hAnsi="Satluj"/>
          <w:sz w:val="22"/>
          <w:szCs w:val="22"/>
        </w:rPr>
        <w:t>í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½Ç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¯îËº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ù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½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éÅ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, ê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÷ÁÅç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ÁÅê¯-</w:t>
      </w:r>
      <w:r>
        <w:rPr>
          <w:rFonts w:cs="DRChatrikWeb" w:ascii="Satluj" w:hAnsi="Satluj"/>
          <w:sz w:val="22"/>
          <w:szCs w:val="22"/>
        </w:rPr>
        <w:t>ÁÅê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¿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Ãæ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¶ô¶ò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Ô½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Ã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ò¶,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Çå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é÷È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¯øËôé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Ô½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íÅÇ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ò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mp </w:t>
      </w:r>
      <w:r>
        <w:rPr>
          <w:rFonts w:cs="DRChatrikWeb" w:ascii="Satluj" w:hAnsi="Satluj"/>
          <w:b/>
          <w:sz w:val="32"/>
          <w:szCs w:val="32"/>
        </w:rPr>
        <w:t>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ÖÅä-êÆä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ÆÁ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Æ÷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å¯º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ÔàÅÂ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Calibri" w:hAnsi="Calibri"/>
          <w:b/>
          <w:sz w:val="32"/>
          <w:szCs w:val="32"/>
        </w:rPr>
        <w:t>Tariffs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ÅÇô¿×àé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ÁîðÆÕ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½éñâ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ËÃñ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ìÆø, àîÅàð, Õ½ø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ÇñÁ» Ãî¶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ä-êÆ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Ã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ï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à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·ÅÂÆ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À±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¹Á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¼è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 Ú¹¾ÕÅ þ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åñ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Ã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òÅÇêÃ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×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îðÆÕ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í¯Ü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ñ¯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Ú¿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¹¾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ðÜÆéÆÁÅ, 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ð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½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Ãà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¯Â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Åé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¯ä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ñÇÕ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æ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Ëî¯ÕÌËà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éç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¾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Åê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Á»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¿àð¯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ìÅ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Çè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×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ì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ê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Á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Ââ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Æ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ÔÅñ»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ðæ-ôÅÃ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Ô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ï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¯Ü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òÅè¶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îÔ¾åòêÈð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ï¯×ç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ÇÂÁ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ð¿ê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ôÅÃ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í×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ï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A@%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¶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Â¶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ñÅò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òÁÕåÆ×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Ü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è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åêÅç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×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¢ 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è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êåÕ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À°ä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¹ð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ÇðÁ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¾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Á»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ðÜéàÆéÅ, ÁËÕòÅâ¯ð, ×¹ÁÅà¶îÅ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ËñòÅâ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êÅ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Þ½Çå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Þ½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»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ä-êÆ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ËÇðø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È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ð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×¶¢ ÁîðÆ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³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ô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¯ó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ÁÅ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ð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àËÇðø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Ôàä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Åñ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Ô¯ò¶×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ÁÃð? </w:t>
      </w:r>
      <w:r>
        <w:rPr>
          <w:rFonts w:cs="DRChatrikWeb" w:ascii="Satluj" w:hAnsi="Satluj"/>
          <w:sz w:val="22"/>
          <w:szCs w:val="22"/>
        </w:rPr>
        <w:t>ìÔ¹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ÖÅä-êÆ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Æ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î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à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îÆ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Õ¿êé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ï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Å×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¯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à¶×Å¢ ÖêåÕÅ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ÇÔ¿×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¹¾Þ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Õ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Ö¹ðÅ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÷Åð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Ãêñ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è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ÁÇåòÅçÆÁ»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éôÅé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Óå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ÚÅð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ò¾â¶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ÇÔ¿çÈ</w:t>
      </w:r>
      <w:r>
        <w:rPr>
          <w:rFonts w:cs="Satluj" w:ascii="Satluj" w:hAnsi="Satluj"/>
          <w:b/>
          <w:sz w:val="32"/>
          <w:szCs w:val="32"/>
        </w:rPr>
        <w:t xml:space="preserve"> </w:t>
      </w:r>
      <w:r>
        <w:rPr>
          <w:rFonts w:cs="DRChatrikWeb" w:ascii="Satluj" w:hAnsi="Satluj"/>
          <w:b/>
          <w:sz w:val="32"/>
          <w:szCs w:val="32"/>
        </w:rPr>
        <w:t>é¶å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ò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ñÆ</w:t>
      </w:r>
      <w:r>
        <w:rPr>
          <w:rFonts w:cs="Satluj" w:ascii="Satluj" w:hAnsi="Satluj"/>
          <w:sz w:val="22"/>
          <w:szCs w:val="22"/>
        </w:rPr>
        <w:t xml:space="preserve">: </w:t>
      </w:r>
      <w:r>
        <w:rPr>
          <w:rFonts w:cs="DRChatrikWeb" w:ascii="Satluj" w:hAnsi="Satluj"/>
          <w:sz w:val="22"/>
          <w:szCs w:val="22"/>
        </w:rPr>
        <w:t>Çç¾ñ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¯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¿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îÅÇÕ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ì¿è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¶Ü¿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 èîÅ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ÇÔñ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Ìøå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ò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Õ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îÈ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ÛÇ×¾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Ô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½ð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å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¯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ì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çðÁÃ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ñ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¿ì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èîÅÇÕ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Á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¶Ü¿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å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Ëñð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õ¹øÆ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Ö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×È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ê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þ¢ Üç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Ö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Åð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Ô»Ãí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à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¹ñ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Çô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¹ðò¶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ê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êä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ÜÅ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×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¢ À°é·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ÔÅ, TîË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Â¾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¯é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ÇÂ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ç¾ÇÃ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øó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òÅ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ÅÕàð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éôÅ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Ó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µå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å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 ÃÅìÕ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¿çÈ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ñ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òÅ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éÆ ... î¶ð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ÖéÀ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¯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Ìî¹¾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åÅò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òÅ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Ô¾à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ñÃà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Ôé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>Â¶Ü¿ÃÆÁ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¶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Ô¯ð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ÁÅ×ÈÁ»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éÅñ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òÆ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>ÕÆåÅ</w:t>
      </w:r>
      <w:r>
        <w:rPr>
          <w:rFonts w:cs="Satluj" w:ascii="Satluj" w:hAnsi="Satluj"/>
          <w:b/>
          <w:sz w:val="22"/>
          <w:szCs w:val="22"/>
        </w:rPr>
        <w:t xml:space="preserve"> </w:t>
      </w:r>
      <w:r>
        <w:rPr>
          <w:rFonts w:cs="DRChatrikWeb" w:ascii="Satluj" w:hAnsi="Satluj"/>
          <w:b/>
          <w:sz w:val="22"/>
          <w:szCs w:val="22"/>
        </w:rPr>
        <w:t xml:space="preserve">Ã¿êðÕ: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Â¶Ü¿Ã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¶÷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ÅðòÅ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¯êÅñ, ðÅÂ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å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îñ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òÅó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åé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è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Çò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éÅ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êð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Å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¯º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ð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¾ÛÇ×¾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ÕÆ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×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ÜÃ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Â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åÅÇÂé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ê¹ñÆ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èÕÅð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äå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ù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¹ð¾ÇÖÁ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íð¯Ã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ç¾å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×ÁÅ¢ Çðê¯ðà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¹åÅÇìÕ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ÁÇåòÅçÆÁ»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ÈÚÆ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Áï°¾ÇèÁÅ</w:t>
      </w:r>
      <w:r>
        <w:rPr>
          <w:rFonts w:cs="Satluj" w:ascii="Satluj" w:hAnsi="Satluj"/>
          <w:sz w:val="22"/>
          <w:szCs w:val="22"/>
        </w:rPr>
        <w:t xml:space="preserve"> ÓÚ </w:t>
      </w:r>
      <w:r>
        <w:rPr>
          <w:rFonts w:cs="DRChatrikWeb" w:ascii="Satluj" w:hAnsi="Satluj"/>
          <w:sz w:val="22"/>
          <w:szCs w:val="22"/>
        </w:rPr>
        <w:t>ðÅî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³çð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ò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ôÅÇîñ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Æ¢ ÇÂÃ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ðÅÔ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À°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ÅìðÆ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îÃÇÜç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ÅÔ¹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ìçñ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ñËä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¿ç¶ô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ç¶äÅ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ÚÅÔ¹¿ç¶</w:t>
      </w:r>
      <w:r>
        <w:rPr>
          <w:rFonts w:cs="Satluj" w:ascii="Satluj" w:hAnsi="Satluj"/>
          <w:sz w:val="22"/>
          <w:szCs w:val="22"/>
        </w:rPr>
        <w:t xml:space="preserve"> </w:t>
      </w:r>
      <w:r>
        <w:rPr>
          <w:rFonts w:cs="DRChatrikWeb" w:ascii="Satluj" w:hAnsi="Satluj"/>
          <w:sz w:val="22"/>
          <w:szCs w:val="22"/>
        </w:rPr>
        <w:t>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US </w:t>
      </w:r>
      <w:r>
        <w:rPr>
          <w:rFonts w:cs="DRChatrikWeb" w:ascii="Satluj" w:hAnsi="Satluj"/>
          <w:b/>
          <w:sz w:val="44"/>
          <w:szCs w:val="44"/>
        </w:rPr>
        <w:t xml:space="preserve">é¶ ÇÖ¼ÚÆ </w:t>
      </w:r>
      <w:r>
        <w:rPr>
          <w:b/>
          <w:sz w:val="44"/>
          <w:szCs w:val="44"/>
        </w:rPr>
        <w:t>H-1B</w:t>
      </w:r>
      <w:r>
        <w:rPr>
          <w:rFonts w:cs="DRChatrikWeb" w:ascii="Satluj" w:hAnsi="Satluj"/>
          <w:b/>
          <w:sz w:val="44"/>
          <w:szCs w:val="44"/>
        </w:rPr>
        <w:t xml:space="preserve"> òÆ÷Å õåî Õðé çÆ ÇåÁÅðÆ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òÅÇô¿×àé: ÁîðÆÕÅ ÓÚ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 ÇòòÅç ç¶ ÇòÚÅñ¶ Çòç¶ôÆ î÷çÈð» ù ñË Õ¶ Ú¾ñ ðÔÆ ìÇÔÃ Ô¯ð å¶÷ Ô¯ ×ÂÆ þ¢ ÁîðÆÕÆ À°ê-ðÅôàðêåÆ Ü¶. âÆ. òËºÃ é¶ Çòç¶ôÆ ÕðîÚÅðÆÁ» ù ÃÃåÅ é½Õð ç¾Ãç¶ Ô¯Â¶ ÇÕÔÅ þ ÇÕ ÃÅù À°é·» çÆ ñ¯ó éÔ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òËºÃ é¶ Çòð¯èÆ êÅðàÆ Óå¶ ÇéôÅéÅ ñÅªç¶ Ô¯Â¶ ÇÕÔÅ ÇÕ âËî¯ÕÌËàÃ çÅ îÅâñ Ø¼à åéõÅÔ òÅñ¶ êðòÅÃÆÁ» ù ç¶ô ÓÚ ÇñÁÅÀ°ä Óå¶ ÷¯ð Çç¿çÅ þ¢ ÇÂÃ éÅñ ÁîðÆÕÆ ñ¯Õ» ç¶ ð¯÷×Åð, åéõÅÔ å¶ ÃÔÈñå» ù é°ÕÃÅé êÔ¹¿Ú¶×Å¢ àð¿ê çÅ îÅâñ çÈÜÅ þ Ü¯ ÁîðÆÕÅ ÓÚ ÇòÕÅÃ çÅ ðÃåÅ Ö¯ñ·¶×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À°é·» ÇÕÔÅ ÇÕ ÁîðÆÕÆ î÷çÈð» ù åÕéÆÕ ðÅÔÄ î÷ìÈå ìäÅÀ°äÅ ÚÅÔÆçÅ þ éÅ ÇÕ ÃÃåÆ Çòç¶ôÆ ÇÕðå Óå¶ Çéðíð Ô¯äÅ ÚÅÔÆçÅ þ¢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 Óå¶ àð¿ê çÆ êÅðàÆ ÇÂ¾Õ Çì¾ñ ÇñÁÅÀ°ä çÆ ÇåÁÅðÆ Õð ðÔÆ þ ÇÜÃ éÅñ ÁîðÆÕÅ ÓÚ íÅðåÆÁ» çÆ ÁËºàðÆ î¹ôÇÕñ Ô¯ ÃÕç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ðÅôàðêåÆ àð¿ê çÆ ÕðÆìÆ Áå¶ ÁîðÆÕÆ êÌåÆÇéèÆ ÃíÅ çÆ îËºìð îÅðÜðÆ à¶ñð ×ÌÆé é¶ ÇÕÔÅ þ ÇÕ ÜñçÆ ÔÆ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 ù õåî Õðé ñÂÆ Çì¾ñ ÇñÁ»çÅ ÜÅò¶×Å¢ ðÆêìñÆÕé êÅðàÆ çÆ îÅðÜðÆ òñ¯º ç¯ô þ ÇÕ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Ç÷Á» çÆ öñå òðå¯º Ô¯ ðÔÆ þ¢ ÁîðÆÕÅ øÃà çÆ éÆåÆ åÇÔå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 ÕËà¶×ðÆ ù õåî ÕÆåÅ ÜÅò¶×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ÔÅñ»ÇÕ À°é·» ÇÕÔÅ ÇÕ Á×ñ¶ A@ ÃÅñ» åÕ Ôð ÃÅñ A@ Ô÷Åð âÅÕàð» ù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¶ ÜÅðÆ ÕÆå¶ ÜÅä×¶¢ ÁÜ¶ Ôð ÃÅñ HE Ô÷Åð </w:t>
      </w:r>
      <w:r>
        <w:rPr>
          <w:rFonts w:cs="DRChatrikWeb" w:ascii="Calibri" w:hAnsi="Calibri"/>
          <w:b/>
          <w:sz w:val="22"/>
          <w:szCs w:val="22"/>
        </w:rPr>
        <w:t>H-1B</w:t>
      </w:r>
      <w:r>
        <w:rPr>
          <w:rFonts w:cs="DRChatrikWeb" w:ascii="Satluj" w:hAnsi="Satluj"/>
          <w:sz w:val="22"/>
          <w:szCs w:val="22"/>
        </w:rPr>
        <w:t xml:space="preserve"> òÆ÷Å ÓÚ¯º ñ×í× G@ øÆÃçÆ òÆ÷Å íÅðåÆÁ» ù ÜÅðÆ Ô¹¿ç¶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 xml:space="preserve">òËºâÆ÷ B@BF ÓÚ ì¿ç Õð¶×Å ÃËºÕó¶ </w:t>
      </w:r>
      <w:r>
        <w:rPr>
          <w:b/>
          <w:sz w:val="48"/>
          <w:szCs w:val="48"/>
        </w:rPr>
        <w:t>Restaurants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ÇéÀ± ï½ðÕ: êÌÇÃ¾è ÁîðÆÕÆ øÅÃà-øÈâ Ú¶é òËºâÆ÷ é¶ ÁËñÅé ÕÆåÅ þ ÇÕ À°Ô B@BF ÓÚ ç¶ô íð ÓÚ ÃËºÕó¶ ðËÃà¯ðËºàÃ ì¿ç Õð ç¶ò¶×Æ¢ Õ¿êéÆ çÆ ÇòÕðÆ Ø¼à ðÔÆ þ Áå¶ ìçñç¶ ÖêåÕÅð ð¹ÞÅé» é¶ ÇÂÃ ç¶ ÕÅð¯ìÅð Óå¶ çìÅÁ òèÅ Çç¾åÅ þ¢ Á³åÇðî </w:t>
      </w:r>
      <w:r>
        <w:rPr>
          <w:rFonts w:cs="DRChatrikWeb" w:ascii="Calibri" w:hAnsi="Calibri"/>
          <w:b/>
          <w:sz w:val="22"/>
          <w:szCs w:val="22"/>
        </w:rPr>
        <w:t>CEO</w:t>
      </w:r>
      <w:r>
        <w:rPr>
          <w:rFonts w:cs="DRChatrikWeb" w:ascii="Satluj" w:hAnsi="Satluj"/>
          <w:sz w:val="22"/>
          <w:szCs w:val="22"/>
        </w:rPr>
        <w:t xml:space="preserve"> ÕËé Õ¹¾Õ é¶ ÇÕÔÅ ÇÕ òËºâÆ÷ çÆ </w:t>
      </w:r>
      <w:r>
        <w:rPr>
          <w:rFonts w:cs="DRChatrikWeb" w:ascii="Calibri" w:hAnsi="Calibri"/>
          <w:b/>
          <w:sz w:val="22"/>
          <w:szCs w:val="22"/>
        </w:rPr>
        <w:t>US</w:t>
      </w:r>
      <w:r>
        <w:rPr>
          <w:rFonts w:cs="DRChatrikWeb" w:ascii="Satluj" w:hAnsi="Satluj"/>
          <w:sz w:val="22"/>
          <w:szCs w:val="22"/>
        </w:rPr>
        <w:t xml:space="preserve"> ÇòÕðÆ ÕÅøÆ çìÅÁ Ô¶á þ, Áå¶ Õ¿êéÆ ÁÅêäÆ ÃÇæåÆ ù Ã¹èÅðé ñÂÆ å¹ð¿å Õçî Ú¹¾Õ ðÔ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òËºâÆ÷ ç¶ ÁîðÆÕÅ ÓÚ Û¶ ÔÜÔLÅð å¯º ò¾è ðËÃà¯ðËºà Ôé¢ Õ¿êéÆ Áé°ÃÅð ì¿ç Ô¯ä òÅñ¶ ðËÃà¯ðËºà» çÆ Ç×äåÆ Õ¹¾ñ ç¶ î¼è-ÇÃ¿×ñ-ÇâÜÆà êÌåÆôå ù çðÃÅªçÆ þ, íÅò ñ×í× BD@ ðËÃà¯ðËºàÃ ì¿ç Ô¯ ÃÕç¶ Ôé (ø½ÕÃ Çì÷éËµÃ Áé°îÅé)¢ ÇêÛñÆ ÇåîÅÔÆ ÓÚ òËºâÆ÷ çÆ </w:t>
      </w:r>
      <w:r>
        <w:rPr>
          <w:rFonts w:cs="DRChatrikWeb" w:ascii="Calibri" w:hAnsi="Calibri"/>
          <w:b/>
          <w:sz w:val="22"/>
          <w:szCs w:val="22"/>
        </w:rPr>
        <w:t>US</w:t>
      </w:r>
      <w:r>
        <w:rPr>
          <w:rFonts w:cs="DRChatrikWeb" w:ascii="Satluj" w:hAnsi="Satluj"/>
          <w:sz w:val="22"/>
          <w:szCs w:val="22"/>
        </w:rPr>
        <w:t xml:space="preserve"> ÇòÕðÆ D.G% ØàÆ, Áå¶ Çòôò-ÇòÁÅêÆ ÇòÕðÆ ÓÚ B.F% Ç×ðÅòà ÁÅÂ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¹¾Ö ÕÅðé: ×ÅÔÕ» ç¶ àÌËÇøÕ ÓÚ îÔ¾åòêÈðä Ç×ðÅòà¢ éò¶º ðËÃà¯ðËºàÃ Ö¯ñ·ä çÆ ìÜÅÂ¶ î½ÜÈçÅ ðËÃà¯ðËºà» ù î÷ìÈå Õðé Óå¶ ÇèÁÅé ðÔ¶×Å Õ¶ºÇçÌå¢ òËºâÆ÷ Ô¹ä éò¶º ðËÃà¯ðËºàÃ éÔÄ Ö¯ñ·¶×Å Ã×¯º î½ÜÈçÅ ÁÅÀ±àñËµà» çÆ ×¹äò¾åÅ ù ÇìÔåð ìäÅÀ°ä Óå¶ ÇèÁÅé Õ¶ºÇçÌå Õð¶×Å¢ Õ¿êéÆ é¶ êÌ½ÜËÕà øðËµô éÅîÕ ÇÂ¾Õ éòÄ êÇÔñÕçîÆ ô¹ðÈ ÕÆåÆ þ ÇÜÃ çÅ À°ç¶ô ÕÅðÜ» ù å¶÷ ÕðéÅ Áå¶ Ã¹ÚÅðÈ ìäÅÀ°äÅ, î¹éÅøÅ òèÅÀ°äÅ Áå¶ ×ÅÔÕ» çÆ Ã¿å¹ôàÆ ù ÇìÔåð ìäÅÀ°ä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ÅÇÔð» çÅ ÕÇÔäÅ þ ÇÕ òËºâÆ÷ ù Çòñ¾Öä å½ð Óå¶ Ú¹ä½åÆÁ» çÅ ÃÅÔîäÅ éÔÄ ÕðéÅ êË ÇðÔÅ þ¢ Çòò¶ÕôÆñ õðÇÚÁ» (À°Ô õðÚ¶ Ü¯ ñ¯Õ àÅñ ÃÕç¶ Ôé), òèçÆÁ» í¯Üé ÕÆîå», òèçÅ ÇÕðÅÂ¶ Áå¶ Çéð¿åð îÇÔ¿×ÅÂÆ ç¶ ÕÅðé êÈðÅ øÅÃà-øÈâ ÃËÕàð ÇÂÃ Ãî¶º Ú¹ä½åÆÁ» çÅ ÃÅÔîäÅ Õð ÇðÔ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Calibri" w:hAnsi="Calibri"/>
          <w:b/>
          <w:sz w:val="22"/>
          <w:szCs w:val="22"/>
        </w:rPr>
        <w:t>EY-Parthenon</w:t>
      </w:r>
      <w:r>
        <w:rPr>
          <w:rFonts w:cs="DRChatrikWeb" w:ascii="Satluj" w:hAnsi="Satluj"/>
          <w:sz w:val="22"/>
          <w:szCs w:val="22"/>
        </w:rPr>
        <w:t xml:space="preserve"> ç¶ êÌÚÈé îÅÇÔð Çòñ ÁÅÇÚéÕñ½Ã Áé°ÃÅð, Tî¹¾ñ êÌåÆ ÜÅ×ðÈÕ ×ÅÔÕ ìÌËºâ» Óå¶ îÔ¾åòêÈðä çìÅÁ êÅ ðÔ¶ Ôé¢ Ü¶Õð ÇÂÔ ð¹ÞÅé ÜÅðÆ ÇðÔÅ å» êÈð¶ Ö¶åð ÓÚ ÕÆîå ðäéÆåÆÁ» ù ê¹éð×Çáå Õðé çÆ ÷ðÈðå Ô¯ ÃÕçÆ þ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52"/>
          <w:szCs w:val="52"/>
        </w:rPr>
      </w:pPr>
      <w:r>
        <w:rPr>
          <w:rFonts w:cs="DRChatrikWeb" w:ascii="Satluj" w:hAnsi="Satluj"/>
          <w:b/>
          <w:sz w:val="52"/>
          <w:szCs w:val="52"/>
        </w:rPr>
        <w:t>íÅðå ÓÚ HH ñ¾Ö å¯º ò¾è ì÷¹ð× ÇâîËºôÆÁÅ êÌíÅÇò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òÄ Çç¾ñÆ: íÅðå ÓÚ ì÷¹ð× ÁÅìÅçÆ ç¶ òèä ç¶ éÅñ ÔÆ ÇâîËºôÆÁÅ ÇÂ¾Õ îÔ»îÅðÆ ò»× Øð» ù êÌíÅÇòå Õð ðÔÆ þ ÇÜÃ ÕÅðé ñ¾Ö» êÇðòÅð å¿× Ô¯ Ú¹¾Õ¶ Ôé Áå¶ íÅðå çÅ ÇÃÔå Ã¿íÅñ ã»ÚÅ ÇÂÃ Ã¿Õà ñÂÆ ÇìñÕ¹ñ ÁäÜÅä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HH ñ¾Ö íÅðåÆ êÌíÅÇòå, B@CF åÕ A.G Õð¯ó çÅ õçôÅ: </w:t>
      </w:r>
      <w:r>
        <w:rPr>
          <w:rFonts w:cs="DRChatrikWeb" w:ascii="Satluj" w:hAnsi="Satluj"/>
          <w:sz w:val="22"/>
          <w:szCs w:val="22"/>
        </w:rPr>
        <w:t>ÇÃÔå îÅÇÔð» Áé°ÃÅð ÇÂÃ Ãî¶º H.H ÇîñÆÁé (ñ×í× HH ñ¾Ö) å¯º ò¾è íÅðåÆ, ÇÜé·» çÆ À°îð F@ ÃÅñ Ü» ÇÂÃ å¯º ò¾è þ, ÇâîËºôÆÁÅ å¯º êÆóå Ôé¢ ÇÂÔ Á³ÕóÅ B@CF åÕ ñ×í× AG ÇîñÆÁé (A.G Õð¯ó) åÕ êÔ¹¿Úä çÆ À°îÆç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ÇâîËºôÆÁÅ Ã¿Õà ç¶ î¹¾Ö ÕÅðé: </w:t>
      </w:r>
      <w:r>
        <w:rPr>
          <w:rFonts w:cs="DRChatrikWeb" w:ascii="Satluj" w:hAnsi="Satluj"/>
          <w:sz w:val="22"/>
          <w:szCs w:val="22"/>
        </w:rPr>
        <w:t>ñ¯Õ» çÆ ¦ìÆ À°îð, ¦î¶ Ãî¶º å¯º Ú¾ñ ðÔÆÁ» ÜÆòé ôËñÆ çÆÁ» ìÆîÅðÆÁ», ÃîÅÇÜÕ ÇÂÕ»å, Áå¶ êÇðòÅðÕ ã»ÇÚÁ» çÅ à¹¾àäÅ ÇÂÃ ÇâîËºôÆÁÅ Ã¿Õà ù Üéî ç¶ ÇðÔÅ þ¢ ÇÜò¶º-ÇÜò¶º êÇðòÅð Û¯à¶ Ô¯ ðÔ¶ Ôé À°îðçðÅ÷ îÅê¶ ÁÕÃð ÜÅäÆÁ»-êÛÅäÆÁ» ×ñÆÁ» ÓÚ ö¹î Ô¯ Ü»ç¶ Ôé Ü» ÁÅêä¶ ÇêÁÅÇðÁ» ç¶ éÅî í°¾ñ Ü»ç¶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ç¶ÖíÅñ êÌäÅñÆ çÆ ò¾âÆ ØÅà: </w:t>
      </w:r>
      <w:r>
        <w:rPr>
          <w:rFonts w:cs="DRChatrikWeb" w:ascii="Satluj" w:hAnsi="Satluj"/>
          <w:sz w:val="22"/>
          <w:szCs w:val="22"/>
        </w:rPr>
        <w:t>Ãí å¯º ò¾âÆ ÇÚ¿åÅ ÇÂÔ þ ÇÕ ç¶ô ÓÚ ÇâîËºôÆÁÅ çÆ ç¶ÖíÅñ ñÂÆ ã¹¾Õò» ì¹ÇéÁÅçÆ ã»ÚÅ éÔ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Çòô¶ô Õ¶ºçð» çÆ ÕîÆ: </w:t>
      </w:r>
      <w:r>
        <w:rPr>
          <w:rFonts w:cs="DRChatrikWeb" w:ascii="Satluj" w:hAnsi="Satluj"/>
          <w:sz w:val="22"/>
          <w:szCs w:val="22"/>
        </w:rPr>
        <w:t>ç¶ô íð ÓÚ E@ å¯º òÆ Ø¼à Çòô¶ô ÇâîËºôÆÁÅ Õ¶Áð ÃËºàð î½ÜÈç Ôé¢ ÇÂé·» ÓÚ¯º Ç÷ÁÅçÅåð Õ¶ºçð ò¾â¶ ôÇÔð» ÓÚ Ôé Áå¶ Çé¾ÜÆ ÔÃêåÅñ» Ü» öËð-ñÅíÕÅðÆ Ã¿ÃæÅò» ç¹ÁÅðÅ ÚñÅÂ¶ Ü»ç¶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ê¶ºâ± Ö¶åð» ÓÚ Ã¿Øðô: </w:t>
      </w:r>
      <w:r>
        <w:rPr>
          <w:rFonts w:cs="DRChatrikWeb" w:ascii="Satluj" w:hAnsi="Satluj"/>
          <w:sz w:val="22"/>
          <w:szCs w:val="22"/>
        </w:rPr>
        <w:t>ê¶ºâ± Áå¶ Áðè-ôÇÔðÆ íÅðå ÓÚ ñ¾Ö» êÇðòÅð å¶ ì÷¹ð× ÇÂÕ¾ñ¶ ÔÆ Ã¿Øðô Õðé ñÂÆ îÜìÈð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ðÅôàðÆ éÆåÆ çÆ ØÅà: </w:t>
      </w:r>
      <w:r>
        <w:rPr>
          <w:rFonts w:cs="DRChatrikWeb" w:ascii="Satluj" w:hAnsi="Satluj"/>
          <w:sz w:val="22"/>
          <w:szCs w:val="22"/>
        </w:rPr>
        <w:t>ÇâîËºôÆÁÅ ñÂÆ Õ¯ÂÆ ðÅôàðÆ éÆåÆ Ü» ÜéåÕ ÇÃÔå êÌ¯×ðÅî» ÓÚ ÇÂÃ çÆ Õ¯ÂÆ ÁðæêÈðä î½ÜÈç×Æ éÔ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ÁäÇÃ¾ÇÖÁå êÇðòÅðÕ ç¶ÖíÅñ Õðé òÅñ¶: </w:t>
      </w:r>
      <w:r>
        <w:rPr>
          <w:rFonts w:cs="DRChatrikWeb" w:ascii="Satluj" w:hAnsi="Satluj"/>
          <w:sz w:val="22"/>
          <w:szCs w:val="22"/>
        </w:rPr>
        <w:t>íÅðåÆ ÃÇíÁÅÚÅð ÓÚ ì÷¹ð× îÅÇêÁ» çÆ ç¶ÖíÅñ Øð ÓÚ Õðé çÆ ÇðòÅÇÂå þ, êð êÇðòÅðÕ îËºìð (õÅÃ Õð Õ¶ Á½ðå») ÁÕÃð ÁäÇÃÇÖÁå, íÅòéÅåîÕ å½ð Óå¶ ÇÖ¼Ú¶ ×Â¶ å¶ ç¯ô çÆ íÅòéÅ ÓÚ â°¾ì¶ ðÇÔ¿ç¶ Ôé¢ ç¶ÖíÅñ Õðé òÅñ¶ ÇÂÔ ÁÇÔÃÅÃ Õð ðÔ¶ Ôé ÇÕ ÇâîËºôÆÁÅ çÅ Õ¯ÂÆ ÇÂñÅÜ éÔÄ þ¢ ÇÃÔå Áå¶ éðÇÃ¿× ÃÔÅÇÂÕ òÆ ÁÕÃð ÇâîËºôÆÁÅ òÅñ¶ ñ¯Õ» çÆ ç¶ÖíÅñ ñÂÆ ÇÃÖñÅÂÆ êÌÅêå éÔÄ Ô¹¿ç¶ Ôé¢ ðÆÃðÚ ÃÅÇÂ¿ÇàÃà îéòÆé Õ½ð é¶ ÇÚåÅòéÆ Çç¾åÆ ÇÕ Üç¯º ÇÂ¾Õ Á½ðå - Ü¯ ÇðòÅÇÂåÆ ç¶ÖíÅñ Õðé òÅñÆ Ô¹¿çÆ þ - ù ÇâîËºôÆÁÅ Ô¯ Ü»çÅ þ å» êÇðòÅð çÅ êÈðÅ ã»ÚÅ ãÇÔ Ü»ç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36"/>
          <w:szCs w:val="36"/>
        </w:rPr>
        <w:t xml:space="preserve">ÃðìÜÆå Õ½ð îÅîñ¶ î×ð¯º êÅÇÕ òÆ÷¶ ñÂÆ </w:t>
      </w:r>
      <w:r>
        <w:rPr>
          <w:b/>
          <w:sz w:val="36"/>
          <w:szCs w:val="36"/>
        </w:rPr>
        <w:t>SGPC</w:t>
      </w:r>
      <w:r>
        <w:rPr>
          <w:rFonts w:cs="DRChatrikWeb" w:ascii="Satluj" w:hAnsi="Satluj"/>
          <w:b/>
          <w:sz w:val="36"/>
          <w:szCs w:val="36"/>
        </w:rPr>
        <w:t xml:space="preserve"> é¶ Õðó¶ ÕÆå¶ Çéïî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³ÇîÌåÃð: ôÌ¯îäÆ ×¹ðç¹ÁÅðÅ êÌì¿èÕ Õî¶àÆ é¶ Ô¹ä êÅÇÕÃåÅé ÜÅä òÅñÆÁ» ÇÂÕ¾ñÆÁ» îÇÔñÅ åÆðæ ïÅåðÆÁ» ç¶ òÆ÷Å Áð÷ÆÁ» ñÂÆ Ãõå Çéïî ñÅ×È Õð Çç¾å¶ Ôé¢ ÇÂÔ øËÃñÅ ê³ÜÅì çÆ ÃðìÜÆå Õ½ð ç¶ îÅîñ¶ ç¶ î¼ç¶é÷ð ÇñÁÅ Ç×ÁÅ þ Ü¯ êÅÇÕÃåÅé ×ÂÆ ÃÆ Áå¶ À°µæ¶ èðî êÇðòðåé Õð Õ¶ ÇéÕÅÔ ÕðòÅ ÇñÁÅ Áå¶ òÅÇêÃ éÔÄ êðåÆ¢ ÇÜÃ å¯º ìÅÁç ôÌ¯îäÆ ×¹ðç¹ÁÅðÅ êÌì¿èÕ Õî¶àÆ é¶ Ãõå øËÃñÅ ÇñÁ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Ã ç½ðÅé ôÌ¯îäÆ ×¹ðç¹ÁÅðÅ êÌì¿èÕ Õî¶àÆ ç¶ ÃÕ¾åð êÌåÅê ÇÃ¿Ø é¶ ç¾ÇÃÁÅ ÇÕ ôÌ¯îäÆ Õî¶àÆ Ô¹ä íÇò¾Ö ÓÚ êÅÇÕÃåÅé ÇÕÃ¶ òÆ ÇÂ¾Õ¾ñÆ Á½ðå ù òÆ÷Å éÔÄ ç¶ò¶×Æ¢ ÃÕ¾åð êÌåÅê ÇÃ¿Ø é¶ ÃðìÜÆå Õ½ð ç¶ ÇòòÔÅð çÆ Ãõå ôìçÅ ÓÚ Çé§çÅ ÕðÇçÁ» ÇÕÔÅ ÇÕ îÆâÆÁÅ ÓÚ éÅî ìçñä Áå¶ ÇéÕÅÔ Õðé çÆ ÜÅäÕÅðÆ ÃÅÔîä¶ ÁÅÀ°ä å¯º Ãê¼ôà Ô¹¿çÅ þ ÇÕ ÃðìÜÆå êÇÔñ» å¯º ÔÆ êÅÇÕÃåÅé ÓÚ ÇÕÃ¶ ç¶ Ã¿êðÕ ÓÚ 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Õ¾åð êÌåÅê ÇÃ¿Ø é¶ ÃòÅñ À°áÅÇÂÁÅ ÇÕ Ãì¿èå Ü»Ú Â¶Ü¿ÃÆÁ» ÕÆ Õð ðÔÆÁ» Ãé Áå¶ ÇÂÔ ×åÆÇòèÆ À°é·» ç¶ ÇèÁÅé ÓÚ ÇÕª éÔÄ ÁÅÂÆ¢ ÃðÕÅð òñ¯º Â¶Ü¿ÃÆÁ» ÇÂéÕ¹ÁÅÇÂðÆ ÕðÇçÁ» Ôé Áå¶ ÕÂÆÁ» ù ìÅðâð å¯º òÅÇêÃ òÆ í¶ÇÜÁÅ Ç×ÁÅ ÃÆ, êð ÇÂÔ îÅîñÅ ÇèÁÅé ÓÚ ÇÕª éÔÄ ÁÅÇÂÁÅ¢ À°é·» ÇÕÔÅ ÇÕ ÇÂÃ ØàéÅ ù ñË Õ¶ Ô¯ð ïÅåðÆÁ» ÓÚ ð¯Ã êÅÇÂÁÅ ÜÅ ÇðÔÅ þ¢ À°é·» ÇÕÔÅ ÇÜÃ êÇðòÅð çÆ ìÆìÆ ×ÂÆ þ À°Ã êÇðòÅð Óå¶ ÕÆ ìÆåÆ Ô¯ò¶×Æ¢ À°Ã é¶ ÁÅêä¶ êÇðòÅð ñÂÆ éòÄ î¹ÃÆìå Öó·Æ Õð Çç¾åÆ þ¢ À°é·» ÇÕÔÅ ÇÕ ÇÂÃ îÅîñ¶ ù ñË Õ¶ ôÌ¯îäÆ ×¹ðç¹ÁÅðÅ êÌì¿èÕ Õî¶àÆ Ô¯ð Ãõå ÕÅðòÅÂÆ Õð¶×Æ Áå¶ íÇò¾Ö ÓÚ Õç¶ òÆ ÇÂÕ¾ñÆ ìÆìÆ ù êÅÇÕÃåÅé ÜÅä éÔÄ Çç¾åÅ ÜÅò¶×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÷Õðï¯× þ ÇÕ ÃðìÜÆå Õ½ð D éò¿ìð B@BE ù AICB ôðèÅ¬Á» ç¶ Üæ¶ éÅñ ÁàÅðÆ ÃðÔ¾ç ðÅÔÄ êÅÇÕÃåÅé ×ÂÆ ÃÆ¢ ÔÅñ»ÇÕ, À°Ô òÅêÃÆ òÅñ¶ Üæ¶ ÓÚ ôÅÇîñ éÔÄ Ô¯ÂÆ¢ Üç¯º Ü»Ú ÕÆåÆ ×ÂÆ, å» À°Ã ç¶ ÇÂîÆ×Ì¶ôé øÅðî ÓÚ Õ½îÆÁå Áå¶ êÅÃê¯ðà é§ìð õÅñÆ êÅÂ¶ ×Â¶, ÇÜÃ éÅñ ô¾Õ Ô¯ð ò¾è Ç×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 xml:space="preserve">B@ ÃÅñ» åÕ ÃðäÅðæÆÁ» ù </w:t>
      </w:r>
      <w:r>
        <w:rPr>
          <w:b/>
          <w:sz w:val="48"/>
          <w:szCs w:val="48"/>
        </w:rPr>
        <w:t>UK</w:t>
      </w:r>
      <w:r>
        <w:rPr>
          <w:rFonts w:cs="DRChatrikWeb" w:ascii="Satluj" w:hAnsi="Satluj"/>
          <w:b/>
          <w:sz w:val="48"/>
          <w:szCs w:val="48"/>
        </w:rPr>
        <w:t xml:space="preserve"> éÔÄ Õð¶×Å ê¼ÕÅ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¦âé: ÇìÌÇàô ÃðÕÅð é¶ ç¶ô ÓÚ ôðäÅðæÆÁ» ñÂÆ Ô¹ä åÕ ç¶ Ãí å¯º ò¾â¶ éÆåÆ×å ìçñÅÁ çÅ ÁËñÅé Õð Çç¾åÅ þ¢ ÇÂÃ ìçñÅÁ ç¶ åÇÔå ôðäÅðæÆÁ» çÆ ÃÇæåÆ Ô¹ä ÃæÅÂÆ çÆ ìÜÅÂ¶ ÁÃæÅÂÆ Ô¯ò¶×Æ, Áå¶ ÃæÅÂÆ ÇéêàÅð¶ ñÂÆ À°âÆÕ çÅ Ãî» ê³Ü ÃÅñ» å¯º òèÅ Õ¶ B@ ÃÅñ Õð Çç¾åÅ ÜÅò¶×Å¢ ×ÌÇÔ ÃÕ¾åð ôìÅéÅ îÇÔîÈç Áé°ÃÅð ÇÂÔ Õçî öËð-ÕÅùéÆ êðòÅÃ Áå¶ ÇÕôåÆÁ» ðÅÔÄ ÁÅÀ°ä òÅñ¶ ñ¯Õ» ù ð¯Õä ñÂÆ þ, êð ôðäÅðæÆ Ã¿×áé» é¶ ÇÂÃ ù ìÔ¹å ÔÆ Ãõå ÇÕÔ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çÈÜ¶ êÅÃ¶ ÇÂÃ Õçî ù ÁÅè¹ÇéÕ Ãî¶º ÓÚ ç¶ô çÆÁ» ôðäÅðæÆ éÆåÆÁ» çÅ Ãí å¯º ÇòÁÅêÕ Ã¹èÅð î³ÇéÁÅ Ü»çÅ þ¢ ñ¶ìð ÃðÕÅð é¶ ÇÂÔ Õçî øð»Ã å¯º öËð-ÕÅùéÆ Û¯àÆÁ» ÇÕôåÆÁ» ðÅÔÄ ÁÅÀ°ä òÅñ¶ êðòÅÃÆÁ» Óå¶ Çéï¿åðä Ãõå Õðé ñÂÆ Ú¹¾ÇÕÁÅ þ¢ ÇÂÃ éÅñ </w:t>
      </w:r>
      <w:r>
        <w:rPr>
          <w:rFonts w:cs="DRChatrikWeb" w:ascii="Calibri" w:hAnsi="Calibri"/>
          <w:b/>
          <w:sz w:val="22"/>
          <w:szCs w:val="22"/>
        </w:rPr>
        <w:t>UK</w:t>
      </w:r>
      <w:r>
        <w:rPr>
          <w:rFonts w:cs="DRChatrikWeb" w:ascii="Satluj" w:hAnsi="Satluj"/>
          <w:sz w:val="22"/>
          <w:szCs w:val="22"/>
        </w:rPr>
        <w:t xml:space="preserve"> ÓÚ ôðä î³×ä òÅÇñÁ» ù Ô¹ä ÃæÅÂÆ ÇéêàÅð¶ ñÂÆ B@ ÃÅñ åÕ À°âÆÕ ÕðéÆ êË ÃÕçÆ þ¢ ÇÂÃ çÅ À°ç¶ô î¹¾Ö å½ð Óå¶ êÌÇÃ¾è </w:t>
      </w:r>
      <w:r>
        <w:rPr>
          <w:rFonts w:cs="DRChatrikWeb" w:ascii="Calibri" w:hAnsi="Calibri"/>
          <w:b/>
          <w:sz w:val="22"/>
          <w:szCs w:val="22"/>
        </w:rPr>
        <w:t>Reform UK Party</w:t>
      </w:r>
      <w:r>
        <w:rPr>
          <w:rFonts w:cs="DRChatrikWeb" w:ascii="Satluj" w:hAnsi="Satluj"/>
          <w:sz w:val="22"/>
          <w:szCs w:val="22"/>
        </w:rPr>
        <w:t xml:space="preserve"> ç¶ êÌíÅò ù ÃÆÇîå ÕðéÅ þ ÇÜÃ é¶ ÇêÛñ¶ Ãî¶º ÓÚ êðòÅÃ éÆåÆ ù ðÅôàðÆ Â¶Ü¿â¶ çÅ Õ¶ºçðÆ ÃæÅé Çç¾åÅ þ¢ ÃðÕÅð é¶ ÇÕÔÅ ÇÕ ÇÂÔ éÆåÆ âËÇéô îÅâñ å¯º êÌ¶ðéÅ ñËºçÆ þ ÇÜÃ ù ï½ðê ÓÚ Ãí å¯º Ãõå ÇÂîÆ×Ì¶ôé éÆåÆÁ» î³ÇéÁÅ Ü»çÅ þ¢ òèçÆ êðòÅÃÆ Çòð¯èÆ íÅòéÅ é¶ ìÔ¹å ÃÅð¶ ç¶ô» ù ÁÅêä¶ Çéïî» ù Ãõå Õðé ñÂÆ êÌ¶Çðå ÕÆåÅ þ ÔÅñ»ÇÕ ÇÂÃ Õçî çÆ îé°¾ÖÆ ÁÇèÕÅð ÃîÈÔ» ç¹ÁÅðÅ òÆ ÁÅñ¯ÚéÅ ÕÆåÆ ×Â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ôðäÅðæÆÁ» ù Çîñä òÅñÆ àËÕÃ-ÁÅèÅÇðå ÃÔÅÇÂåÅ ÇÜò¶º ÇðÔÅÇÂô Áå¶ ÔøåÅòÅðÆ í¾å¶, Ô¹ä ÇÃðø À°é·» ñ¯Õ» ñÂÆ À°êñìè Ô¯ä×¶ Ü¯ Õ¿î Õð ðÔ¶ Ôé Ü» ÃæÅéÕ íÅÂÆÚÅÇðÁ» Áå¶ ÁÅðÇæÕåÅ ÓÚ ï¯×çÅé êÅ ðÔ¶ Ôé¢ ÇÜé·» ôðäÅðæÆÁ» Õ¯ñ Õ¿î Õðé çÆ ï¯×åÅ þ êð Õ¿î éÔÄ ÕðéÅ ÚÅÔ¹¿ç¶ Ü» Ü¯ ÕÅùé å¯óç¶ Ôé, À°é·» ù Ô¹ä ÇÂÔ ÃÔÅÇÂåÅ éÔÄ Çîñ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ôðäÅðæÆÁ» çÆ Ã¹ð¾ÇÖÁÅ ÃÇæåÆ ÇéïÇîå ÃîÆÇÖÁÅ ç¶ ÁèÆé ÁÃæÅÂÆ Ô¯ò¶×Æ, Áå¶ Ü¶Õð îÈñ ç¶ô ù Ã¹ð¾ÇÖÁå î³ÇéÁÅ Ü»çÅ þ å» ÇÂÃ ù ð¾ç ÕÆåÅ ÜÅ ÃÕçÅ þ¢ ÇìÌà¶é ç¶ ÇÃÃàî ù òðåîÅé ÓÚ çÈÜ¶ ï½ðêÆÁé ç¶ô» ç¶ î¹ÕÅìñ¶ òè¶ð¶ À°çÅð î³ÇéÁÅ Ü»çÅ þ ÇÜ¾æ¶ ôðäÅðæÆÁ» ù ê³Ü ÃÅñ» ìÅÁç ÁÅêä¶ ÁÅê ÔÆ ÃæÅÂÆ ÇéòÅÃ Çîñ Ü»çÅ þ¢ ÇÂÔ Ô¹ä ìçÇñÁÅ ÜÅò¶×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32"/>
          <w:szCs w:val="32"/>
        </w:rPr>
      </w:pPr>
      <w:r>
        <w:rPr>
          <w:rFonts w:cs="DRChatrikWeb" w:ascii="Satluj" w:hAnsi="Satluj"/>
          <w:b/>
          <w:sz w:val="32"/>
          <w:szCs w:val="32"/>
        </w:rPr>
        <w:t>ÚÆé òñ¯º ê¹ñÅó ÓÚ í¶Ü¶ ×Â¶ ÚÅð ÚÈÔ¶ êðå¶ òÅÇêÃ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ìÆÇÜ¿×: ê¹ñÅó ÇòÇ×ÁÅé êÌï¯× ç¶ éîÈÇéÁ» çÅ é½ò» ìËÚ, ÇÜÃ ÓÚ ÜÆòé ÇòÇ×ÁÅé êÌï¯×» ÓÚ òðå¶ ×Â¶ ÚÅð ÚÈÔ¶ ôÅÇîñ Ôé, ìÆÇÜ¿× ç¶ Ãê¶Ã ÁËêñÆÕ¶ôé ÇÂ¿ÜÆéÆÁÇð¿× ÃËºàð òÅÇêÃ êðå ÁÅÂ¶ Ôé¢ ÚÆéÆ ê¹ñÅó Ãà¶ôé å¯º ô¶éÞ¯À±-BA ê¹ñÅó ÜÔÅ÷ òñ¯º òÅÇêÃ ÇñÁ»ç¶ ×Â¶ ÚÈÇÔÁ» ù ÚÆéÆ ÇòÇ×ÁÅéÆÁ» ù Ã½ºê Çç¾åÅ Ç×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×ñ¯ìñ àÅÂÆî÷ Áå¶ ÚÆéÆ ÁÕËâîÆ Á½ø ÃÅÇÂ¿Ã÷ çÆ Çðê¯ðà Áé°ÃÅð ô¶éÞ¯À±-BA òñ¯º ÚÆé ç¶ ê¹ñÅó Ãà¶ôé å¯º ÇñÁ»ç¶ ×Â¶ é½ò¶º ìËÚ ù ìÔ¹å õÅÃ î³ÇéÁÅ ÜÅ ÇðÔÅ þ ÇÕªÇÕ ÇÂÃ ÓÚ ÚÅð ÚÈÔ¶, ÷ËìðÅ Çøô, êñËé¶ðÆÁé, ÔÅðéòÅðà, ÇçîÅ×Æ Á½ð×¶é½ÇÂâ Áå¶ ÃÈÖî ÜÆò ÃàÌËêà¯îÅÂÆÇÃÃ ôÅÇîñ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Calibri" w:hAnsi="Calibri"/>
          <w:b/>
          <w:sz w:val="22"/>
          <w:szCs w:val="22"/>
        </w:rPr>
        <w:t>CAS</w:t>
      </w:r>
      <w:r>
        <w:rPr>
          <w:rFonts w:cs="DRChatrikWeb" w:ascii="Satluj" w:hAnsi="Satluj"/>
          <w:sz w:val="22"/>
          <w:szCs w:val="22"/>
        </w:rPr>
        <w:t xml:space="preserve"> Áé°ÃÅð Ö¯ÜÕðåÅ ÚÈÇÔÁ» ç¶ ÇòòÔÅð Áå¶ î¹¾Ö ôðÆðÕ Áå¶ ìÅÇÂúÕËîÆÕñ Ã¿Õ¶å» çÆ Ü»Ú Õðé×¶ å» Ü¯ ê¹ñÅó ç¶ òÅåÅòðä ÓÚ ÚÈÇÔÁ» çÆ åéÅÁ êÌåÆÇÕÇðÁÅ Áå¶ Áé°ÕÈñ åìçÆñÆÁ» çÅ ô¹ðÈÁÅåÆ Çòôñ¶ôä ÕÆåÅ ÜÅ ÃÕ¶¢</w:t>
      </w:r>
    </w:p>
    <w:p>
      <w:pPr>
        <w:pStyle w:val="Normal1"/>
        <w:jc w:val="both"/>
        <w:rPr/>
      </w:pPr>
      <w:r>
        <w:rPr>
          <w:b/>
          <w:sz w:val="36"/>
          <w:szCs w:val="36"/>
        </w:rPr>
        <w:t>$120,000</w:t>
      </w:r>
      <w:r>
        <w:rPr>
          <w:rFonts w:cs="DRChatrikWeb" w:ascii="Satluj" w:hAnsi="Satluj"/>
          <w:b/>
          <w:sz w:val="36"/>
          <w:szCs w:val="36"/>
        </w:rPr>
        <w:t xml:space="preserve"> åéõÅÔ ç¶ ìÅòÜÈç Õ¿î Õðé ñÂÆ ðÅ÷Æ éÔÄ ñ¯Õ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À± ï½ðÕ: ÇÂ¾Õ êÅÃ¶ àð¿ê çÆ Á×òÅÂÆ òÅñÅ ÁîðÆÕÆ êÌôÅÃé êðòÅÃÆÁ» ÇõñÅø Ãõå ÕÅðòÅÂÆÁ» Õðé ÓÚ ñ¾×Å Ô¯ÇÂÁÅ þ, À°µæ¶ ÔÆ ç¶ô ÓÚ ÇÂ¾Õ Áé¯ÖÅ Áå¶ ×¿íÆð Ã¿Õà êËçÅ Ô¯ Ç×ÁÅ þ¢ ÇÂ¾æ¶ ñ¾Ö» é½ÜòÅé ð¹÷×Åð çÆ åñÅô ÓÚ Ôé, êð À°µæ¶ ÔÆ ê¦îð÷, òËñâð÷, ÇÂñËÕàÌÆôÆÁé÷ Áå¶ ÁÅà¯ îÕËÇéÕ» òð×¶ Ô¹éðî³ç ÕÅÇîÁ» çÆ íÅðÆ Õî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Ô Ã¿Õà ÇÂ¿éÅ â±¿ØÅ Ô¯ Ú¹¾ÕÅ þ ÇÕ Õ¿êéÆÁ» ÇÂé·» ÁÔ¹ÇçÁ» ñÂÆ ÃÅñÅéÅ AB@,@@@ âÅñð» åÕ çÆ åéÖ: ÅÔ ç¶ä ñÂÆ ÇåÁÅð Ôé Ü¯ ÇÕ ÁîðÆÕÆ Á½Ãå åéõÅÔ å¯º ñ×í× ç¹¾×äÆ þ, êð Çøð òÆ ï¯× À°îÆçòÅð éÔÄ Çîñ ðÔ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ËºÕó¶ ò·ÅÂÆà-ÕÅñð é½ÕðÆÁ» ç¶ î¹ÕÅìñ¶ ÁîðÆÕÅ ÓÚ ÇÂÃ Ãî¶º A@ ñ¾Ö å¯º ò¾è ÷ðÈðÆ ÁÔ¹ç¶ õÅñÆ êÂ¶ Ôé¢ ÇÂÔ ÕîÆ àËÕé½ñ¯ÜÆ å¯º ñË Õ¶ ÁÅà¯î¯Çàò ÇéðîÅä åÕ, ò¾â¶ À°çï¯×» ÓÚ ð¹ÕÅòà» êËçÅ Õð ðÔÆ þ¢ îÅÇÔð ÇÚåÅòéÆ ç¶ ðÔ¶ Ôé ÇÕ Ü¶Õð ÇÂÃ ÕîÆ ù ÜñçÆ çÈð éÅ ÕÆåÅ Ç×ÁÅ å» ÇÂÃ çÅ ç¶ô ç¶ ÜéåÕ ì¹ÇéÁÅçÆ ã»Ú¶, ÃêñÅÂÆ Ú¶é Áå¶ Ãî¹¾ÚÆ ÁÅðÇæÕ ×¹äò¾åÅ Óå¶ îÅóÅ ÁÃð êò¶×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ÇÂÃ Ã¿Õà ç¶ Çê¼Û¶ î¹¾Ö ÕÅðé ÇÂé·» ÔÅÂÆ ÃÇÕ¾ñâ àÌ¶â» ù ÃîÅÇÜÕ å½ð Óå¶ éÆò» çðÜÅ ç¶äÅ þ¢ çÔÅÇÕÁ» å¯º ÇÂé·» ì¬-Õ½ñð é½ÕðÆÁ» ù Á¼Ö¯º-êð¯Ö¶ ÕÆåÅ Ç×ÁÅ þ Üç¯º ÇÕ </w:t>
      </w:r>
      <w:r>
        <w:rPr>
          <w:rFonts w:cs="DRChatrikWeb" w:ascii="Calibri" w:hAnsi="Calibri"/>
          <w:b/>
          <w:sz w:val="22"/>
          <w:szCs w:val="22"/>
        </w:rPr>
        <w:t>IT</w:t>
      </w:r>
      <w:r>
        <w:rPr>
          <w:rFonts w:cs="DRChatrikWeb" w:ascii="Satluj" w:hAnsi="Satluj"/>
          <w:sz w:val="22"/>
          <w:szCs w:val="22"/>
        </w:rPr>
        <w:t xml:space="preserve"> ê¶ô¶òð» ù ÃîÅÜ ÓÚ À°µÚÅ ð¹åìÅ Çç¾åÅ Ü»çÅ þ¢ Ç÷ÁÅçÅåð îÅê¶ ÁÅêä¶ ì¾ÇÚÁ» ù ò·ÅÂÆà-Õ½ñð é½ÕðÆ Ü» Ø¼à¯-Ø¼à ÚÅð ÃÅñ» çÆ Çâ×ðÆ ñËä ñÂÆ êÌ¶Çðå Õðç¶ Ôé¢ åéõÅÔ» ÓÚ òÅèÅ òÆ ÇÂÃ â±¿ØÆ ÃîÅÜÕ Ã¯Ú ù ìçñ éÔÄ ÃÇÕÁÅ ÇÜÃ ÕÅðé ÇÂÔ Ã¿Õà êËçÅ Ô¯ ÇðÔ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ÔÅÂÆ ÃÇÕ¾ñâ åÕéÆôÆÁé ìäé ñÂÆ ÃÅñ» çÆ àÌ¶Çé§× Áå¶ Áé°íò çÆ ñ¯ó Ô¹¿çÆ þ¢ ò¯Õ¶ôéñ ÇÃ¾ÇÖÁÅ Áå¶ ÁêÌËºÇàÃÇôê êÌ¯×ðÅî» ÓÚ ÕÆå¶ ×Â¶ Ø¼à Çéò¶ô é¶ ÇÂÃ Ã¿Õà ù Ô¯ð â±¿ØÅ Õð Çç¾åÅ þ, ÇÜÃ ÕÅðé íÅðÆ åéõÅÔ» Çîñä ç¶ ìÅòÜÈç òÆ ñ¯Õ ÇÂé·» Õ¿î» ÓÚ Ç÷ÁÅçÅ ð¹ÚÆ éÔÄ ÇçÖÅ ðÔ¶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 xml:space="preserve">Çøñî ÇÔ¿ç çÆ ÚÅçð éÅ ÕÆåÆ ÜÅò¶ ðÆñÆ÷ - </w:t>
      </w:r>
      <w:r>
        <w:rPr>
          <w:b/>
          <w:sz w:val="44"/>
          <w:szCs w:val="44"/>
        </w:rPr>
        <w:t>SGPC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Á³ÇîÌåÃð: ÃÌÆ ×¹ðÈ å¶ö ìÔÅçð ÃÅÇÔì ÜÆ ç¶ ÜÆòé Óå¶ ìäÆ ÁËéÆî¶ôé Çøñî ÇÔ¿ç çÆ ÚÅçð ÜÅðÆ Õðé ù ñË Õ¶ ôÌ¯îäÆ ×¹ðç¹ÁÅðÅ êÌì¿èÕ Õî¶àÆ ç¶ î¹¾Ö ÃÕ¾åð Õ¹ñò¿å ÇÃ¿Ø î³éä é¶ Çøñî ç¶ ÇéðîÅåÅ Áå¶ Çéðç¶ôÕ ù ÇÕÔÅ þ ÇÕ ÇÃ¾Ö íÅòéÅò» ç¶ î¼ç¶é÷ð ÇÂÃ ù ðÆñÆ÷ éÅ ÕÆåÅ ÜÅò¶¢ ÇÂÔ Çøñî BA éò¿ìð ù ðÆñÆ÷ ÕÆåÆ ÜÅäÆ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¹¾Ö ÃÕ¾åð é¶ ÇÕÔÅ ÇÕ ìò¶ÜÅ îÈòÆ êÌÅÂÆò¶à ÇñÇîÇàâ òñ¯º é½ò¶º êÅåôÅÔ ÃÌÆ ×¹ðÈ å¶ö ìÔÅçð ÃÅÇÔì ç¶ ÜÆòé Óå¶ ìäÅÂÆ ×ÂÆ ÇÂÃ Çøñî ÓÚ ÇÃ¾Ö ÇÃè»å, ÇÂÇåÔÅÃ Áå¶ Çøñî»Õä ç¶ ê¼Ö å¯º ìÔ¹å ÃÅðÆÁ» ÕîÆÁ» Ôé ÇÜÃ ç¶ î¼ç¶é÷ð ÃÌÆ ÁÕÅñ åõå ÃÅÇÔì ç¶ ÕÅðÜÕÅðÆ Üæ¶çÅð Ç×ÁÅéÆ Õ¹ñçÆê ÇÃ¿Ø ×ó×¾Ü ç¶ ÁÅç¶ô Óå¶ ÃÌÆ ÁÕÅñ åõå ÃÅÇÔì ç¶ ÃÕ¾åð¶å òñ¯º ê¼åð í¶Ü Õ¶ BA éò¿ìð ù ÇÂÃ Çøñî ù ðÆñÆ÷ éÅ Õðé çÅ ÁÅç¶ô Çç¾å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°é·» ÁÅÇÖÁÅ ÇÕ ÃÌÆ ÁÕÅñ åõå ÃÅÇÔì ç¶ ÁÅç¶ô» çÆ ð½ôéÆ ÓÚ Çøñî ÚñÅÀ°ä çÅ øËÃñÅ òÅÇêÃ ÇñÁÅ ÜÅò¶¢ Çøñî Ø¯Ö Õî¶àÆ òñ¯º ÇÂÃ Çøñî ù ò¶Öä ìÅÁç Çðê¯ðà ÃÌÆ ÁÕÅñ åõå ÃÅÇÔì ù í¶ÜÆ ×ÂÆ ÃÆ ÇÜÃ Óå¶ ÃÕ¾åð¶å é¶ ð¯Õ Ãì¿èÆ ê¼åð í¶ÇÜÁ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³éä é¶ ÇÕÔÅ ÇÕ ×¹ðÈ ÃÅÇÔìÅé ù ÇÕÃ¶ òÆ åð·» ÕñêéÅ Ü» ÁËéÆî¶ôé ðÅÔÄ çðÃÅÀ°ä çÆ îéÅÔÆ þ, Áå¶ ÁÇÜÔÅ ÕðéÅ ÇÃ¾Ö ÇÃè»å» Óå¶ ÃÌÆ ÁÕÅñ åõå ÃÅÇÔì ÜÅðÆ Ô¹ÕîéÅÇéÁ» çÆ À°¦ØäÅ þ¢ À°é·» ÇÕÔÅ ÇÕ Üç¯º ×¹ðÈ ÃÅÇÔìÅé Áå¶ À°é·» ç¶ êÇðòÅð» éÅñ Ãì¿èå ÇÕðçÅð ÇéíÅÀ°ä Óå¶ ð¯Õ þ å» Çøð ÁÇÜÔÆÁ» Çøñî» ìäÅÀ°ä å¯º êÇÔñ» ÔÆ Ã¿Õ¯Ú ÕðéÅ ÚÅÔÆçÅ þ¢ À°é·» ÇÕÔÅ ÇÕ ÇÂÔ ÇÃ¾Ö íÅòéÅò» ù á¶Ã êÔ¹¿ÚÅÀ°ä ç¶ éÅñ-éÅñ ÇòòÅç òÆ êËçÅ ÕðçÆÁ»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À°é·» ÇÕÔÅ ÇÕ Üç¯º ÇÃ¾Ö ê³æ ÃÌÆ ×¹ðÈ å¶ö ìÔÅçð ÃÅÇÔì ç¶ ôÔÆçÆ ÃÅÕ¶ çÆ CE@ ÃÅñÅ ôåÅìçÆ îéÅ ÇðÔÅ þ å» À°Ã ò¶ñ¶ ÇÃ¾Ö ÇÃè»å» å¯º êÅÃ¶ ÜÅ Õ¶ ×¹ðÈ ÃÅÇÔì éÅñ Ãì¿èå ÁËéÆî¶ôé Çøñî ù ÜÅðÆ ÕðéÅ ÇÕÃ¶ òÆ åð·» ÜÅÇÂ÷ éÔÄ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ìôé¯ÂÆ ×ð¹¾ê òñ¯º îÈÃ¶òÅñÅ ç¶ ÇêåÅ Áå¶ ×ÇÂÕ îéÕÆðå Á½ñÖ ù ÜÅé¯º îÅðé çÆ ÇèîÕÆ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¯ÔÅñÆ: ñ½ðËºÃ Çìôé¯ÂÆ ×ð¹¾ê é¶ Ã¯ôñ îÆâÆÁÅ Óå¶ ÇÂ¾Õ ê¯Ãà êÅ Õ¶ îÈÃ¶òÅñÅ ç¶ ÇêåÅ å¶ ×ÇÂÕ îéÕÆðå Á½ñÖ ù ÜÅé¯º îÅðé çÆ èîÕÆ Çç¾åÆ þ¢ ê¯Ãà ÓÚ ÇñÇÖÁÅ Ç×ÁÅ þ, TÇÖ¼Ú ñú ÇåÁÅðÆ Áå¶ Õðñ¯ Á×ñ¶ Üéî çÆ ÇåÁÅðÆ, ÃËÇÕúÇðàÆ ÇÜ¿éÆ òèÅ ÃÕç¶ òèÅ ñú¢U ÇÂÃ å¯º ÇÂñÅòÅ ê¯Ãà ÓÚ ÇÂÔ òÆ ÇñÇÖÁÅ þ, TÇÜ¾æ¶ í¾ÜäÅ í¾Ü ÜÅú, ÇÜ¾æ¶ «¾ÕäÅ «¾Õ ÜÅú, ìÔ¹å ÜÆÁ ÇñÁÅ, Ô¹ä ×¯ñÆ Õð»×¶ ÁÅð-êÅð¢ èîÕÆ òÅñ¶ Ã¹é¶Ô¶ ÓÚ ×¹ðîÆå ìì¬ Áå¶ Áîé ÜËºåÆê¹ð çÅ òÆ Ç÷Õð ÕÆåÅ Ç×Á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4"/>
          <w:szCs w:val="44"/>
        </w:rPr>
        <w:t>îËº îðé ñÂÆ Ô» ÇåÁÅð, ð¯àÆ ñÂÆ òÆ îËº çÈÇÜÁ» Óå¶ Ô» Çéðíð - ï¯×ðÅÜ ÇÃ¿Ø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Ú¿âÆ×ó ·: ÃÅìÕÅ íÅðåÆ ÇÕÌÕàð ï°òðÅÜ ÇÃ¿Ø ç¶ ÇêåÅ ï¯×ðÅÜ ÇÃ¿Ø Ôî¶ôÅ ÁÅêä¶ Ãõå ÇìÁÅé» ñÂÆ Ã¹ðõÆÁ» ÓÚ ðÇÔ¿ç¶ Ôé¢ ÇÂÃ òÅð ÃÅìÕÅ ÇÕÌÕàð é¶ ÁÅêäÆ Çé¾ÜÆ Ç÷¿ç×Æ ìÅð¶ ÇÂ¾Õ îÔ¾åòêÈðä ÇìÁÅé Çç¾åÅ þ¢ À°é·» ÇÕÔÅ ÇÕ À°é·» çÆ Ç÷¿ç×Æ Ô¹ä êÈðÆ Ô¯ ×ÂÆ þ, Áå¶ À°Ô îðé ñÂÆ ÇåÁÅð Ô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Ëù ÖÅä¶ ñÂÆ çÈÇÜÁ» Óå¶ Çéðíð ÕðéÅ êËºçË: Çò¿à¶Ü ÃàÈâÆú éÅñ ÇÂ¾Õ ÇÂ¿àðÇòÀ± ÓÚ ÃÅìÕÅ íÅðåÆ ÇÕÌÕàð ï¯×ðÅÜ é¶ ÇÕÔÅ ÇÕ À°é·» ù ÖÅä¶ ñÂÆ òÆ çÈÇÜÁ» Óå¶ Çéðíð ÕðéÅ êËºçÅ þ¢ À°é·» ÇÕÔÅ, TîËº ôÅî ù ÇÂÕ¾ñÅ ìËáçÅ Ô», Øð ÓÚ Õ¯ÂÆ éÔÄ Ô¹¿çÅ¢ îËº ÖÅä¶ ñÂÆ ÁÜéìÆÁ» Óå¶ Çéðíð Õðç», Õç¶ ÇÂ¾Õ, Õç¶ çÈÜÅ¢ ÔÅñ»ÇÕ îËº ÇÕÃ¶ ù êð¶ôÅé éÔÄ ÕðçÅ¢ Ü¶ îËù í°¾Ö ñ¾×çÆ þ å» Õ¯ÂÆ î¶ð¶ ñÂÆ ÖÅäÅ ÇñÁÅªçÅ þ¢ î¶ð¶ Øð ÓÚ é½Õð Áå¶ ðÃ¯ÂÆÂ¶ Ôé; À°Ô ÖÅäÅ êð¯Ãç¶ Ôé Áå¶ Úñ¶ Ü»ç¶ Ôé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ìÔ¹å ÇêÁÅð Õðç» îËº ÁÅêä¶ êÇðòÅð ù: </w:t>
      </w:r>
      <w:r>
        <w:rPr>
          <w:rFonts w:cs="DRChatrikWeb" w:ascii="Satluj" w:hAnsi="Satluj"/>
          <w:sz w:val="22"/>
          <w:szCs w:val="22"/>
        </w:rPr>
        <w:t>À°é·» ÃîÞÅÇÂÁÅ ÇÕ À°Ô ÁÅêä¶ êÇðòÅð ù ìÔ¹å ÇêÁÅð ÕðçÅ þ, êð À°Ô ÇÕÃ¶ å¯º îçç éÔÄ î³×çÅ¢ ï¯×ðÅÜ é¶ Á¼×¶ ÇÕÔÅ, TîËº ÁÅêäÆ î», ì¾ÇÚÁ», ùÔ, ê¯å¶-ê¯åÆÁ», ÁÅêä¶ êÇðòÅð ç¶ ÃÅÇðÁ» ù ÇêÁÅð ÕðçÅ Ô»¢ êð îËº Õ¹¾Þ òÆ î³×çÅ éÔÄ¢ îËº îðé ñÂÆ ÇåÁÅð Ô»¢ î¶ðÆ Ç÷¿ç×Æ êÈðÆ Ô¯ Ú¹¾ÕÆ þ¢ êðîÅåîÅ Üç¯º ÚÅÔ¶ îËù ñË Õ¶ ÜÅ ÃÕçÅ þ¢ îËº êÌîÅåîÅ çÅ ìÔ¹å è¿éòÅçÆ Ô», îËº êÌÅðæéÅ ÕðçÅ Ô», Áå¶ À°Ô Çç¿çÅ ðÇÔ¿çÅ þ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ï¯×ðÅÜ é¶ ÇÕÔÅ ÇÕ Üç¯º À°é·» çÆ êåéÆ Áå¶ ê¹¾åð ï°òðÅÜ é¶ À°é·» ù Û¾âä çÅ øËÃñÅ ÕÆåÅ å» À°é·» ù ìÔ¹å ÃçîÅ ñ¾×Å¢ ï¯×ðÅÜ é¶ ÇÕÔÅ ÇÕ À°Ã ù ÁÜ¶ òÆ ÃîÞ éÔÄ ÁÅ ÇðÔÅ ÇÕ À°é·» é¶ ÇÂÕ¾ñ¶ ðÇÔä ñÂÆ ÕÆ ÕÆåÅ¢ À°é·» é¶ ÇÕÔÅ, TÜç¯º ÔÅñÅå ÁÇÜÔ¶ Ô¯ ×Â¶ ÇÕ ï±òÆ Áå¶ À°Ã çÆ î» îËù Û¾â ×Â¶ å» îËù ìÔ¹å ç¹¾Ö Ô¯ÇÂÁÅ¢ ÇÜÃ Á½ðå ù îËº ÁÅêäÆ êÈðÆ Ç÷¿ç×Æ, ÁÅêäÆ êÈðÆ ÜòÅéÆ ÃîðÇêå ÕÆåÆ, À°Ô îËù ÇÕò¶º Û¾â ÃÕçÆ ÃÆ? ÇÂÃ é¶ ìÔ¹å ÃÅðÆÁ» ÚÆ÷» ìðìÅç Õð Çç¾åÆÁ»¢ îËº ð¾ì ù ê¹¾ÇÛÁÅ ÇÕ ÇÂÔ Ãí ÇÕª Ô¯ ÇðÔÅ þ Üç¯º ÇÕ îËº ÃÅÇðÁ» éÅñ Ãí Õ¹¾Þ ÃÔÆ ÕðçÅ ÃÆ¢ îËº Õ¹¾Þ öñåÆÁ» ÕÆåÆÁ» Ô¯ ÃÕçÆÁ» Ôé, êð îËº ÇÂ¾Õ îÅÃÈî ÇòÁÕåÆ Ô»¢ îËº ÇÕÃ¶ éÅñ Õ¹¾Þ òÆ öñå éÔÄ ÕÆåÅ¢ îËº ð¾ì Á¼×¶ ìÔ¹å ð¯ÇÂÁÅ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ÃÅìÕÅ ÇÕÌÕàð ï¯×ðÅÜ çÅ êÇÔñÅ ÇòÁÅÔ ôìéî Õ½ð éÅñ Ô¯ÇÂÁÅ ÃÆ¢ ôìéî é¶ ç¯ ê¹¾åð» ï°òðÅÜ Áå¶ ÷¯ðÅòð ù Üéî Çç¾åÅ¢ îÆâÆÁÅ Çðê¯ðà» Áé°ÃÅð ï¯×ðÅÜ Áå¶ ôìéî ÇòÚÕÅð çðÅð ÕÅðé À°é·» çÅ ÇòÁÅÔ à¹¾à Ç×ÁÅ¢ ï°òðÅÜ é¶ õ¹ç ÇÂ¾Õ òÅð õ¹ñÅÃÅ ÕÆåÅ ÃÆ ÇÕ À°Ã é¶ ÁÅêä¶ îÅÇêÁ» ù åñÅÕ ñËä çÅ Ã¹ÞÅÁ Çç¾åÅ ÃÆ ÇÕªÇÕ À°Ô ñ×ÅåÅð ñóç¶ ðÇÔ¿ç¶ Ãé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ï¯×ðÅÜ é¶ Á¼×¶ ÇÕÔÅ, TÇÂÔ ð¾ì çÆ Ö¶â ÃÆ Ü¯ î¶ð¶ ñÂÆ ÇÕÃîå ÓÚ ÇñÇÖÁÅ ÃÆ¢ ìÔ¹å ×¹¾ÃÅ Áå¶ ìçñÅ ÃÆ¢ Çøð ÇÕÌÕà î¶ðÆ Ç÷¿ç×Æ ÓÚ ÁÅÇÂÁÅ, ð¹Õ Ç×ÁÅ, ï±òÆ ù ÇÕÌÕà Ö¶âä Çç¾åÅ, À°Ô Ö¶ÇâÁÅ Áå¶ ÚñÅ Ç×ÁÅ¢ Çøð îËº ç¹ìÅðÅ ÇòÁÅÔ ÕÆåÅ, ç¯ ì¾Ú¶ Ô¯Â¶, Áå¶ À°Ô òÆ ÁîðÆÕÅ Úñ¶ ×Â¶¢ Õ¹¾Þ Çøñî» òÆ ðÆñÆ÷ Ô¯ÂÆÁ», Ãî» ìÆåçÅ Ç×ÁÅ, Áå¶ îËº òÅÇêÃ À°µæ¶ êÔ¹¿Ú Ç×ÁÅ ÇÜ¾æ¶ ÇÂÔ Ãí ô¹ðÈ Ô¯ÇÂÁÅ ÃÆ¢ îËº ÁÅêä¶ ÁÅê å¯º ê¹¾Û ÇðÔÅ ÃÆ ÇÕ îËº ÇÂÔ Ãí ÇÕª ÕÆåÅ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ÇÔ¿çÈÁ» Áå¶ ÇÃ¾Ö» ÇòÚÅñ¶ ø¹¾à êÅÀ°ä ñÂÆ õÅÇñÃåÅéÆÁ» çÆ òðå¯º Õð ÇðÔÅ þ êÅÇÕ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òÄ Çç¾ñÆ: êÅÇÕÃåÅé ÁÅêäÆÁ» õ¹øÆÁÅ Â¶Ü¿ÃÆÁ» ðÅÔÄ ÁÅêä¶ Â¶Ü¿â¶ ù Á¼×¶ òèÅÀ°ä ñÂÆ õÅÇñÃåÅéÆ ÁéÃð» çÆ òðå¯º Õð Õ¶ íÅðå ÓÚ ÇÔ¿çÈÁ» Áå¶ ÇÃ¾Ö» ÓÚÅñ¶ ø¹¾à êÅ ÇðÔÅ þ¢ ÇÂ¾Õ Çðê¯ðà ÓÚ ÇÕÔÅ Ç×ÁÅ þ ÇÕ ÇÜ¾æ¶ êÅÇÕÃåÅé õ¹ç ÇÃ¾Ö» ù ç¯Ãå Áå¶ ÃîðæÕ ç¾ÃçÅ þ, À°µæ¶ ÔÆ çÈÜ¶ êÅÃ¶ À°Ô ç¹éÆÁ» íð ÓÚ ÇÃ¾Ö» çÆ ÃÅÖ ù é°ÕÃÅé êÔ¹¿ÚÅÀ°ä òÅñÆÁ» ×åÆÇòèÆÁ» ù Á³ÜÅî ç¶ä ñÂÆ õÅÇñÃåÅéÆ ò¾ÖòÅçÆÁ» ù ø¿â Áå¶ Ãîðæé ç¶ ÇðÔ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b/>
          <w:sz w:val="22"/>
          <w:szCs w:val="22"/>
        </w:rPr>
        <w:t xml:space="preserve">ÇÔ¿çÈ åÆðæ ïÅåðÆÁ» ù ÕÆåÅ ì¶ÇÂ¾÷å: </w:t>
      </w:r>
      <w:r>
        <w:rPr>
          <w:rFonts w:cs="DRChatrikWeb" w:ascii="Satluj" w:hAnsi="Satluj"/>
          <w:sz w:val="22"/>
          <w:szCs w:val="22"/>
        </w:rPr>
        <w:t>Çðê¯ðà Áé°ÃÅð ÃÌÆ ×¹ðÈ éÅéÕ ç¶ò ÜÆ ç¶ êÌÕÅô ê¹ðì ù îéÅÀ°ä ñÂÆ ê³ÜÅì ÃÈì¶ ç¶ ÃÌÆ ééÕÅäÅ ÃÅÇÔì ×Â¶ ÇÔ¿çÈ åÆðæ ïÅåðÆÁ» ù ì¶ ÇÂ¾÷å Õð Õ¶ À°é·» ù òÅÇêÃ í¶Ü Õ¶ êÅÇÕÃåÅé é¶ ÇÂ¾Õ òÅð Çøð ÁÅêä¶ ÇÂðÅÇçÁ» ù À°ÜÅ×ð Õð Çç¾åÅ¢ ÇÂÃ Çðê¯ðà ÓÚ ÇòÃæÅð éÅñ ç¾ÇÃÁÅ Ç×ÁÅ þ ÇÕ ÔÅñ ÔÆ ÓÚ Ô¯ÂÆ ÇÂ¾Õ ØàéÅ ÓÚ ÁÅï¯Üé ñÂÆ ÃÌÆ ééÕÅäÅ ÃÅÇÔì ÜÅ ðÔ¶ ñ×í× Çç¾ñÆ Áå¶ ñÖéÀ± ç¶ AD ÇÔ¿çÈ åÆðæ ïÅåðÆÁ» ù êÅÇÕÃåÅéÆ ÁÇèÕÅðÆÁ» é¶ ì¶ÇÂ¾÷å ÕÆåÅ Áå¶ òÅÇêÃ í¶Ü Çç¾åÅ¢ ÇÔ¿çÈ åÆðæ ïÅåðÆÁ» é¶ ÇÕÔÅ ÇÕ êÅÇÕÃåÅéÆ ÁÇèÕÅðÆÁ» é¶ À°é·» ù ééÕÅäÅ ÃÅÇÔì ÜÅä òÅñÆ ì¾Ã ÓÚ Úó·é å¯º ð¯Õ Çç¾åÅ, Áå¶ ÇÕÔÅ ÇÕ å¹ÃÄ ÇÔ¿çÈ Ô¯, å¹ÃÄ ÇÃ¾Ö ÃîÈÔ éÅñ éÔÄ ÜÅ ÃÕç¶¢ À°é·» ù íÅðåÆ ÃðÔ¾ç òñ êËçñ ÜÅä ñÂÆ îÜìÈð ÕÆåÅ Ç×ÁÅ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éðÆÖÕ» é¶ êÅÇÕÃåÅé ç¶ ÇÂðÅÇçÁ» Óå¶ ÃòÅñ À°áÅªç¶ Ô¯Â¶ ê¹¾ÇÛÁÅ þ ÇÕ Ü¶ êÅÇÕÃåÅéÆ ÁÇèÕÅðÆÁ» ù ÇÔ¿çÈÁ» éÅñ ÇÂ¿éÆ êð¶ôÅéÆ ÃÆ å» À°é·» ù òÆ÷Å ÇÕª Çç¾åÅ Ç×ÁÅ? ÁÇÜÔÅ ñ¾×çÅ þ ÇÕ êÈðÅ À°ç¶ô À°é·» ù ì¶ÇÂ¾÷å ÕðéÅ ÃÆ¢ ÇÂÃ ØàéÅ çÆ Çé§çÅ ÕðÇçÁ» íÅðåÆ ÁÇèÕÅðÆÁ» é¶ ÇÂÃ ù ÇòåÕð¶ òÅñÅ Õ¿î ç¾ÇÃÁÅ¢ Çðê¯ðà ÓÚ ÷¯ð ç¶ Õ¶ ÇÕÔÅ Ç×ÁÅ þ ÇÕ ÇÂÔ ÇÔ¿çÈ êÇðòÅð, Ü¯ Õç¶ êÅÇÕÃåÅé ÓÚ ðÇÔ¿ç¶ Ãé, ÇÂÃñÅîÆ Õ¾àóê³æÆÁ» òñ¯º ÁÇåÁÅÚÅð ç¶ âð¯º AIII ÓÚ íÅðå ÁÅ ×Â¶ Áå¶ ìÅÁç ÓÚ B@@H ÓÚ íÅðåÆ éÅ×ÇðÕåÅ êÌÅêå Õð ñÂÆ Ã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íÅðå Áå¶ êÅÇÕÃåÅé ÓÚÅñ¶ ÇôîñÅ ÃîÞ½å¶ åÇÔå íÅðåÆ åÆðæ ïÅåðÆÁ» ç¶ Üæ¶ Ôð ÃÅñ ÃÌÆ ×¹ðÈ éÅéÕ ç¶ò ÜÆ ç¶ êÌÕÅô ÇçÔÅó¶ ù îéÅÀ°ä ñÂÆ ÃÌÆ ééÕÅäÅ ÃÅÇÔì Ü»ç¶ Ôé¢ ÕÂÆ ÇÔ¿çÈ êÇðòÅð ÃÌÆ ×¹ðÈ éÅéÕ ç¶ò ÜÆ êÌåÆ ôðèÅ Áå¶ À°é·» ç¶ Üéî ÁÃæÅé ç¶ çðôé Õðé çÆ ÇÂ¾ÛÅ éÅñ ÇÂÃ åÆðæïÅåðÅ ÓÚ ôÅÇîñ Ô¹¿ç¶ Ôé¢ Çðê¯ðà ÓÚ ÇÕÔÅ Ç×ÁÅ þ ÇÕ ÇÔ¿çÈ åÆðæ ïÅåðÆÁ» ù ÃîÈÔ å¯º ò¾Ö Õð Õ¶ Áå¶ À°é·» ù ÇÂÃ ì¶ÇÂ¾÷å ã¿× éÅñ òÅÇêÃ í¶Ü Õ¶ êÅÇÕÃåÅé é¶ éÅ ÇÃðø À°é·» çÆ ÁÅÃæÅ çÅ ÁêîÅé ÕÆåÅ Ã×¯º êÈð¶ íÅðå çÅ ÁêîÅé ÕÆåÅ þ¢ ÇÂÔ ØàéÅ ÇÂ¾Õ òÅð Çøð çðÃÅªçÆ þ ÇÕ êÅÇÕÃåÅé ÁÅêäÆÁ» ØàÆÁÅ Áå¶ ò¿â êÅÀ± ÚÅñ» ù Û¾âä ñÂÆ ÇåÁÅð éÔÄ þ Áå¶ íÅðåÆÁ» ÓÚÅñ¶ ø¹¾à êÅÀ°ä ñÂÆ Ôð Ã¿íò î½Õ¶ çÆ íÅñ ÓÚ ðÇÔ¿çÅ þ¢ ¯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0"/>
          <w:szCs w:val="40"/>
        </w:rPr>
        <w:t>ç¹ìÂÆ ÓÚ ôÅÔð¹õ õÅé ç¶ é» Óå¶ ð¾ÇÖÁÅ àÅòð çÅ é»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éòÄ Çç¾ñÆ: ì½ñÆò¹â ÁÇíé¶åÅ ôÅÔð¹õ õÅé é¶ Ã¯ôñ îÆâÆÁÅ Óå¶ ÇÂ¾Õ ¦îÆ ê¯Ãà ÇñÖ Õ¶ ç¹ìÂÆ ÓÚ ÇÂ¾Õ ÕÅîðôñ àÅòð çÅ é» À°é·» ç¶ é» Óå¶ ð¾Ö¶ ÜÅä Óå¶ è¿éòÅç êÌ×à ÕÆåÅ¢ ÇÂÃ Õîðôñ àÅòð ù ôÅÔð¹õ÷ ÇÕÔÅ ÜÅò¶×Å, Áå¶ ÇÂÃ ç¶ ÃÅñ B@BI åÕ êÈðÅ Ô¯ä çÆ À°îÆç þ¢ ÇÂÃ ç¶ ÁËºàðÆ ×¶à Óå¶ ÁÇíé¶åÅ çÆ ÇÂ¾Õ îÈðåÆ òÆ ÃæÅÇêå Ô¯ò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 xml:space="preserve">ôÅÔð¹õ é¶ ÁÅêä¶ </w:t>
      </w:r>
      <w:r>
        <w:rPr>
          <w:rFonts w:cs="DRChatrikWeb" w:ascii="Calibri" w:hAnsi="Calibri"/>
          <w:b/>
          <w:sz w:val="22"/>
          <w:szCs w:val="22"/>
        </w:rPr>
        <w:t>X</w:t>
      </w:r>
      <w:r>
        <w:rPr>
          <w:rFonts w:cs="DRChatrikWeb" w:ascii="Satluj" w:hAnsi="Satluj"/>
          <w:sz w:val="22"/>
          <w:szCs w:val="22"/>
        </w:rPr>
        <w:t xml:space="preserve"> þºâñ Óå¶ ê¯Ãà Ã»ÞÆ Õðç¶ Ô¯Â¶ ÇÕÔÅ ÇÕ À°Ô ÇÂÃ ×¾ñ å¯º ìÔ¹å õ¹ô Ôé ÇÕ À°é·» çÅ é» ôÇÔð ç¶ ñËºâÃÕ¶ê çÅ ÇÂ¾Õ Áà¹¾à Á³× ìä Ç×ÁÅ þ¢ À°é·» ÇñÇÖÁÅ, Tç¹ìÂÆ ÓÚ ÇÂ¾Õ ñËºâîÅðÕ çÅ éÅî î¶ð¶ é» Óå¶ Ô¯äÅ Áå¶ Ôî¶ôÅ ñÂÆ ôÇÔð ç¶ ñËºâÃÕ¶ê çÅ ÇÂ¾Õ Áà¹¾à Á³× ìä ÜÅäÅ, ÇÂÔ î¶ð¶ ñÂÆ ÇéîðåÅ íÇðÁÅ å¶ ì¶Ô¾ç íÅò¹Õ Õðé òÅñÅ þ¢ ç¹ìÂÆ Ôî¶ôÅ å¯º î¶ð¶ ñÂÆ õÅÃ Ü×·Å ðÔÆ þ - ÇÂ¾Õ ÁÇÜÔÅ ôÇÔð Ü¯ Ã¹êÇéÁ», ÇÂ¾ÛÅò» å¶ Ã¿íÅòéÅò» çÅ Üôé îéÅªçÅ þ¢U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2:40:00Z</dcterms:created>
  <dc:creator>aa</dc:creator>
  <dc:description/>
  <cp:keywords/>
  <dc:language>en-US</dc:language>
  <cp:lastModifiedBy>14169925489</cp:lastModifiedBy>
  <dcterms:modified xsi:type="dcterms:W3CDTF">2025-11-18T23:58:00Z</dcterms:modified>
  <cp:revision>4</cp:revision>
  <dc:subject/>
  <dc:title/>
</cp:coreProperties>
</file>